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503920" cy="32188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Школа Росси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класс</w:t>
      </w:r>
    </w:p>
    <w:p>
      <w:pPr>
        <w:pStyle w:val="Normal"/>
        <w:jc w:val="center"/>
        <w:rPr>
          <w:i/>
          <w:i/>
          <w:iCs/>
          <w:sz w:val="220"/>
          <w:szCs w:val="220"/>
        </w:rPr>
      </w:pPr>
      <w:r>
        <w:rPr>
          <w:b/>
          <w:i/>
          <w:iCs/>
          <w:sz w:val="72"/>
          <w:szCs w:val="72"/>
        </w:rPr>
        <w:t>«Русский язык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22-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чая программа по</w:t>
      </w:r>
      <w:r>
        <w:rPr>
          <w:rFonts w:cs="Cambria" w:ascii="Cambria" w:hAnsi="Cambria"/>
          <w:b/>
          <w:sz w:val="24"/>
          <w:szCs w:val="24"/>
        </w:rPr>
        <w:t xml:space="preserve">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4 класс </w:t>
      </w:r>
      <w:r>
        <w:rPr>
          <w:rFonts w:cs="Cambria" w:ascii="Cambria" w:hAnsi="Cambria"/>
          <w:sz w:val="24"/>
          <w:szCs w:val="24"/>
        </w:rPr>
        <w:t>(5 часов в нед.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phStyle"/>
        <w:spacing w:lineRule="atLeast" w:line="20"/>
        <w:ind w:firstLine="708"/>
        <w:jc w:val="both"/>
        <w:rPr/>
      </w:pPr>
      <w:r>
        <w:rPr>
          <w:rFonts w:cs="Times New Roman" w:ascii="Cambria" w:hAnsi="Cambria"/>
        </w:rPr>
        <w:t xml:space="preserve">Рабочая программа по русскому языку для 4 класса разработана в соответствии с основными положениями федерального государствен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 xml:space="preserve">1. </w:t>
      </w:r>
      <w:r>
        <w:rPr>
          <w:rFonts w:cs="Times New Roman" w:ascii="Cambria" w:hAnsi="Cambria"/>
          <w:i/>
          <w:iCs/>
        </w:rPr>
        <w:t>Канакина, В. П.</w:t>
      </w:r>
      <w:r>
        <w:rPr>
          <w:rFonts w:cs="Times New Roman" w:ascii="Cambria" w:hAnsi="Cambria"/>
        </w:rPr>
        <w:t xml:space="preserve"> Русский язык. 4 класс. : учеб. для общеобразоват. учреждений : в 2 ч. / В. П. Канакина, В. Г. Горецкий. – М.: Просвещение, 2014.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 xml:space="preserve">2. </w:t>
      </w:r>
      <w:r>
        <w:rPr>
          <w:rFonts w:cs="Times New Roman" w:ascii="Cambria" w:hAnsi="Cambria"/>
          <w:i/>
          <w:iCs/>
        </w:rPr>
        <w:t>Канакина, В. П.</w:t>
      </w:r>
      <w:r>
        <w:rPr>
          <w:rFonts w:cs="Times New Roman" w:ascii="Cambria" w:hAnsi="Cambria"/>
        </w:rPr>
        <w:t xml:space="preserve"> Русский язык. 4 класс: рабочая тетрадь: пособие для учащихся общеобразоват. организаций: в 2 ч. / В. П. Канакина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Цели общего образования с учетом специфики учебного предмета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 xml:space="preserve">Программа направлена на реализацию средствами предмета «Русский язык» </w:t>
      </w:r>
      <w:r>
        <w:rPr>
          <w:rFonts w:cs="Times New Roman" w:ascii="Cambria" w:hAnsi="Cambria"/>
          <w:b/>
          <w:bCs/>
        </w:rPr>
        <w:t>основных задач образовательной области «Филология»</w:t>
      </w:r>
      <w:r>
        <w:rPr>
          <w:rFonts w:cs="Times New Roman" w:ascii="Cambria" w:hAnsi="Cambria"/>
        </w:rPr>
        <w:t xml:space="preserve">: 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– </w:t>
      </w:r>
      <w:r>
        <w:rPr>
          <w:rFonts w:cs="Times New Roman" w:ascii="Cambria" w:hAnsi="Cambria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 xml:space="preserve">развитие диалогической и монологической устной и письменной речи; 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>развитие коммуникативных умений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 xml:space="preserve">развитие нравственных и эстетических чувств; 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>развитие способностей к творческой деятельности.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 xml:space="preserve">Программа определяет ряд практических </w:t>
      </w:r>
      <w:r>
        <w:rPr>
          <w:rFonts w:cs="Times New Roman" w:ascii="Cambria" w:hAnsi="Cambria"/>
          <w:b/>
          <w:bCs/>
        </w:rPr>
        <w:t>задач</w:t>
      </w:r>
      <w:r>
        <w:rPr>
          <w:rFonts w:cs="Times New Roman" w:ascii="Cambria" w:hAnsi="Cambria"/>
        </w:rPr>
        <w:t>, решение которых обеспечит достижение основных целей изучения предмета: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2.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</w:t>
      </w:r>
      <w:r>
        <w:rPr>
          <w:rStyle w:val="Appleconvertedspace"/>
          <w:rFonts w:cs="Cambria" w:ascii="Cambria" w:hAnsi="Cambria"/>
          <w:sz w:val="24"/>
          <w:szCs w:val="24"/>
        </w:rPr>
        <w:t> </w:t>
      </w:r>
      <w:r>
        <w:rPr>
          <w:rStyle w:val="C2"/>
          <w:rFonts w:cs="Cambria" w:ascii="Cambria" w:hAnsi="Cambria"/>
          <w:i/>
          <w:iCs/>
          <w:sz w:val="24"/>
          <w:szCs w:val="24"/>
        </w:rPr>
        <w:t>добукварного</w:t>
      </w:r>
      <w:r>
        <w:rPr>
          <w:rFonts w:cs="Cambria" w:ascii="Cambria" w:hAnsi="Cambria"/>
          <w:sz w:val="24"/>
          <w:szCs w:val="24"/>
        </w:rPr>
        <w:t> (подготовительного),</w:t>
      </w:r>
      <w:r>
        <w:rPr>
          <w:rStyle w:val="Appleconvertedspace"/>
          <w:rFonts w:cs="Cambria" w:ascii="Cambria" w:hAnsi="Cambria"/>
          <w:sz w:val="24"/>
          <w:szCs w:val="24"/>
        </w:rPr>
        <w:t> </w:t>
      </w:r>
      <w:r>
        <w:rPr>
          <w:rStyle w:val="C2"/>
          <w:rFonts w:cs="Cambria" w:ascii="Cambria" w:hAnsi="Cambria"/>
          <w:i/>
          <w:iCs/>
          <w:sz w:val="24"/>
          <w:szCs w:val="24"/>
        </w:rPr>
        <w:t>букварного</w:t>
      </w:r>
      <w:r>
        <w:rPr>
          <w:rFonts w:cs="Cambria" w:ascii="Cambria" w:hAnsi="Cambria"/>
          <w:sz w:val="24"/>
          <w:szCs w:val="24"/>
        </w:rPr>
        <w:t> (основного) и</w:t>
      </w:r>
      <w:r>
        <w:rPr>
          <w:rStyle w:val="Appleconvertedspace"/>
          <w:rFonts w:cs="Cambria" w:ascii="Cambria" w:hAnsi="Cambria"/>
          <w:sz w:val="24"/>
          <w:szCs w:val="24"/>
        </w:rPr>
        <w:t> </w:t>
      </w:r>
      <w:r>
        <w:rPr>
          <w:rStyle w:val="C2"/>
          <w:rFonts w:cs="Cambria" w:ascii="Cambria" w:hAnsi="Cambria"/>
          <w:i/>
          <w:iCs/>
          <w:sz w:val="24"/>
          <w:szCs w:val="24"/>
        </w:rPr>
        <w:t>послебукварного</w:t>
      </w:r>
      <w:r>
        <w:rPr>
          <w:rFonts w:cs="Cambria" w:ascii="Cambria" w:hAnsi="Cambria"/>
          <w:sz w:val="24"/>
          <w:szCs w:val="24"/>
        </w:rPr>
        <w:t> (заключительного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sz w:val="24"/>
          <w:szCs w:val="24"/>
        </w:rPr>
        <w:t>Добукварный</w:t>
      </w:r>
      <w:r>
        <w:rPr>
          <w:rFonts w:cs="Cambria" w:ascii="Cambria" w:hAnsi="Cambria"/>
          <w:sz w:val="24"/>
          <w:szCs w:val="24"/>
        </w:rPr>
        <w:t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Содержание</w:t>
      </w:r>
      <w:r>
        <w:rPr>
          <w:rStyle w:val="Appleconvertedspace"/>
          <w:rFonts w:cs="Cambria" w:ascii="Cambria" w:hAnsi="Cambria"/>
          <w:sz w:val="24"/>
          <w:szCs w:val="24"/>
        </w:rPr>
        <w:t> </w:t>
      </w:r>
      <w:r>
        <w:rPr>
          <w:rStyle w:val="C2"/>
          <w:rFonts w:cs="Cambria" w:ascii="Cambria" w:hAnsi="Cambria"/>
          <w:i/>
          <w:iCs/>
          <w:sz w:val="24"/>
          <w:szCs w:val="24"/>
        </w:rPr>
        <w:t>букварного</w:t>
      </w:r>
      <w:r>
        <w:rPr>
          <w:rFonts w:cs="Cambria" w:ascii="Cambria" w:hAnsi="Cambria"/>
          <w:sz w:val="24"/>
          <w:szCs w:val="24"/>
        </w:rPr>
        <w:t> 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sz w:val="24"/>
          <w:szCs w:val="24"/>
        </w:rPr>
        <w:t>Послебукварный</w:t>
      </w:r>
      <w:r>
        <w:rPr>
          <w:rFonts w:cs="Cambria" w:ascii="Cambria" w:hAnsi="Cambria"/>
          <w:sz w:val="24"/>
          <w:szCs w:val="24"/>
        </w:rPr>
        <w:t>(заключительный)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sz w:val="24"/>
          <w:szCs w:val="24"/>
        </w:rPr>
        <w:t>Систематический курс</w:t>
      </w:r>
      <w:r>
        <w:rPr>
          <w:rFonts w:cs="Cambria" w:ascii="Cambria" w:hAnsi="Cambria"/>
          <w:sz w:val="24"/>
          <w:szCs w:val="24"/>
        </w:rPr>
        <w:t> русского языка представлен в программе следующими содержательными линиями: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орфография и пунктуация;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азвитие реч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Раздел «Лексика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 универсальных действ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hd w:fill="FFFFFF" w:val="clear"/>
        <w:spacing w:before="0" w:after="0"/>
        <w:ind w:right="16" w:firstLine="708"/>
        <w:jc w:val="both"/>
        <w:rPr/>
      </w:pPr>
      <w:r>
        <w:rPr>
          <w:rFonts w:cs="Cambria" w:ascii="Cambria" w:hAnsi="Cambria"/>
          <w:sz w:val="24"/>
          <w:szCs w:val="24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3.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phStyle"/>
        <w:spacing w:lineRule="atLeast" w:line="20"/>
        <w:ind w:firstLine="708"/>
        <w:jc w:val="both"/>
        <w:rPr/>
      </w:pPr>
      <w:r>
        <w:rPr>
          <w:rFonts w:cs="Times New Roman" w:ascii="Cambria" w:hAnsi="Cambria"/>
        </w:rPr>
        <w:t>Курс «Русский язык» в 4 классе рассчитан на 170 ч (5 ч в неделю, 34 учебные недели).</w:t>
      </w:r>
    </w:p>
    <w:p>
      <w:pPr>
        <w:pStyle w:val="ParagraphStyle"/>
        <w:spacing w:lineRule="atLeast" w:line="20"/>
        <w:ind w:firstLine="708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ParagraphStyle"/>
        <w:spacing w:lineRule="atLeast" w:line="20"/>
        <w:ind w:firstLine="708"/>
        <w:jc w:val="both"/>
        <w:rPr>
          <w:rFonts w:ascii="Cambria" w:hAnsi="Cambria" w:cs="Cambria"/>
          <w:b/>
          <w:b/>
        </w:rPr>
      </w:pPr>
      <w:r>
        <w:rPr>
          <w:rFonts w:cs="Times New Roman" w:ascii="Cambria" w:hAnsi="Cambria"/>
        </w:rPr>
        <w:t xml:space="preserve">Итоговый контроль предполагается проводить в виде предметной и межпредметной (комплексной) проверочной работы. Предметная проверочная работа должна включать разноуровневые задачи на ведущие предметные и метапредметные способы/средства действия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4.УУД </w:t>
      </w:r>
      <w:r>
        <w:rPr>
          <w:rFonts w:cs="Cambria" w:ascii="Cambria" w:hAnsi="Cambria"/>
          <w:sz w:val="24"/>
          <w:szCs w:val="24"/>
        </w:rPr>
        <w:t>( Личностные, метапредметные и предметные результаты освоения конкретного учебного предмета, курса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phStyle"/>
        <w:spacing w:lineRule="atLeast" w:line="20"/>
        <w:ind w:firstLine="360"/>
        <w:rPr>
          <w:rFonts w:ascii="Cambria" w:hAnsi="Cambria" w:cs="Times New Roman"/>
          <w:bCs/>
        </w:rPr>
      </w:pPr>
      <w:r>
        <w:rPr>
          <w:rFonts w:cs="Times New Roman" w:ascii="Cambria" w:hAnsi="Cambria"/>
          <w:bCs/>
        </w:rPr>
        <w:t>Личностные</w:t>
      </w:r>
    </w:p>
    <w:p>
      <w:pPr>
        <w:pStyle w:val="ParagraphStyle"/>
        <w:spacing w:lineRule="atLeast" w:line="20"/>
        <w:ind w:firstLine="360"/>
        <w:jc w:val="both"/>
        <w:rPr/>
      </w:pPr>
      <w:bookmarkStart w:id="0" w:name="bookmark1"/>
      <w:bookmarkEnd w:id="0"/>
      <w:r>
        <w:rPr>
          <w:rFonts w:cs="Times New Roman" w:ascii="Cambria" w:hAnsi="Cambria"/>
          <w:i/>
          <w:iCs/>
        </w:rPr>
        <w:t>Обучающийся получит возможность</w:t>
      </w:r>
      <w:r>
        <w:rPr>
          <w:rFonts w:cs="Times New Roman" w:ascii="Cambria" w:hAnsi="Cambria"/>
        </w:rPr>
        <w:t xml:space="preserve"> для формирования следующих общих личностных результатов: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становление внутренней позиции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> </w:t>
      </w:r>
      <w:r>
        <w:rPr>
          <w:rFonts w:cs="Times New Roman" w:ascii="Cambria" w:hAnsi="Cambria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восприятие русского языка как одной из основных национально-культурных ценностей россий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развитие способности к самооценке на основе наблюдения за собственной речью;</w:t>
      </w:r>
    </w:p>
    <w:p>
      <w:pPr>
        <w:pStyle w:val="ParagraphStyle"/>
        <w:keepLines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важительное отношение к иному мнению, истории и культуре других народов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развитие самостоятельности и личной ответственности за свои поступки (и окружающих людей), в том числе в информационной деятельности, на основе представлений о нравственных нормах и социальной справедливости; 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развитие этических чувств (стыда, совести, доброжелательности и эмоционально-нравственной отзывчивости), понимание чувств одноклассников, собеседников; сочувствие и сопереживание людям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развитие мотивации к творческому труду (в проектной деятельности), к созданию собственных информационных объектов и др., к работе на результат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ParagraphStyle"/>
        <w:spacing w:lineRule="atLeast" w:line="20"/>
        <w:ind w:firstLine="360"/>
        <w:rPr>
          <w:rFonts w:ascii="Cambria" w:hAnsi="Cambria" w:cs="Times New Roman"/>
          <w:bCs/>
        </w:rPr>
      </w:pPr>
      <w:bookmarkStart w:id="1" w:name="bookmark2"/>
      <w:bookmarkEnd w:id="1"/>
      <w:r>
        <w:rPr>
          <w:rFonts w:cs="Times New Roman" w:ascii="Cambria" w:hAnsi="Cambria"/>
          <w:bCs/>
        </w:rPr>
        <w:t>Метапредметные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 w:cs="Times New Roman"/>
          <w:bCs/>
          <w:i/>
          <w:i/>
          <w:iCs/>
        </w:rPr>
      </w:pPr>
      <w:r>
        <w:rPr>
          <w:rFonts w:cs="Times New Roman" w:ascii="Cambria" w:hAnsi="Cambria"/>
          <w:bCs/>
          <w:i/>
          <w:iCs/>
        </w:rPr>
        <w:t>Регулятивные.</w:t>
      </w:r>
    </w:p>
    <w:p>
      <w:pPr>
        <w:pStyle w:val="ParagraphStyle"/>
        <w:spacing w:lineRule="atLeast" w:line="20"/>
        <w:ind w:firstLine="360"/>
        <w:jc w:val="both"/>
        <w:rPr/>
      </w:pPr>
      <w:bookmarkStart w:id="2" w:name="bookmark3"/>
      <w:bookmarkEnd w:id="2"/>
      <w:r>
        <w:rPr>
          <w:rFonts w:cs="Times New Roman" w:ascii="Cambria" w:hAnsi="Cambria"/>
          <w:i/>
          <w:iCs/>
        </w:rPr>
        <w:t>Обучающийся получит возможность</w:t>
      </w:r>
      <w:r>
        <w:rPr>
          <w:rFonts w:cs="Times New Roman" w:ascii="Cambria" w:hAnsi="Cambria"/>
        </w:rPr>
        <w:t xml:space="preserve"> для формирования </w:t>
      </w:r>
      <w:r>
        <w:rPr>
          <w:rFonts w:cs="Times New Roman" w:ascii="Cambria" w:hAnsi="Cambria"/>
          <w:i/>
          <w:iCs/>
        </w:rPr>
        <w:t>регулятивных УУД: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инимать и сохранять в памяти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выполнять действия по намеченному плану, а также по инструкциям, содержащимся в источниках информации (в заданиях учебника, в «Справочных материалах» учебника – в памятках);  учитывать  правило  (алгоритм) в планировании и контроле способа решения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выполнять учебные действия в устной, письменной речи, во внутреннем плане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адекватно воспринимать оценку своей работы учителями, товарищами, другими лицами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нимать причины успеха/неуспеха учебной деятельности и развивать способности конструктивно действовать даже в ситуациях неуспеха.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 w:cs="Times New Roman"/>
          <w:bCs/>
          <w:i/>
          <w:i/>
          <w:iCs/>
        </w:rPr>
      </w:pPr>
      <w:bookmarkStart w:id="3" w:name="bookmark4"/>
      <w:bookmarkEnd w:id="3"/>
      <w:r>
        <w:rPr>
          <w:rFonts w:cs="Times New Roman" w:ascii="Cambria" w:hAnsi="Cambria"/>
          <w:bCs/>
          <w:i/>
          <w:iCs/>
        </w:rPr>
        <w:t>Познавательные.</w:t>
      </w:r>
    </w:p>
    <w:p>
      <w:pPr>
        <w:pStyle w:val="ParagraphStyle"/>
        <w:spacing w:lineRule="atLeast" w:line="20"/>
        <w:ind w:firstLine="360"/>
        <w:jc w:val="both"/>
        <w:rPr/>
      </w:pPr>
      <w:bookmarkStart w:id="4" w:name="bookmark5"/>
      <w:bookmarkEnd w:id="4"/>
      <w:r>
        <w:rPr>
          <w:rFonts w:cs="Times New Roman" w:ascii="Cambria" w:hAnsi="Cambria"/>
          <w:i/>
          <w:iCs/>
        </w:rPr>
        <w:t>Обучающийся получит возможность</w:t>
      </w:r>
      <w:r>
        <w:rPr>
          <w:rFonts w:cs="Times New Roman" w:ascii="Cambria" w:hAnsi="Cambria"/>
        </w:rPr>
        <w:t xml:space="preserve"> для формирования </w:t>
      </w:r>
      <w:r>
        <w:rPr>
          <w:rFonts w:cs="Times New Roman" w:ascii="Cambria" w:hAnsi="Cambria"/>
          <w:i/>
          <w:iCs/>
        </w:rPr>
        <w:t>познавательных УУД: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меть 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Интернета); пользоваться словарями и справочниками различных типов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владева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кое сопровождение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уществлять логические действия сравнения, анализа, синтеза, обобщения, классификации по родо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 w:cs="Times New Roman"/>
          <w:bCs/>
          <w:i/>
          <w:i/>
          <w:iCs/>
        </w:rPr>
      </w:pPr>
      <w:bookmarkStart w:id="5" w:name="bookmark6"/>
      <w:bookmarkEnd w:id="5"/>
      <w:r>
        <w:rPr>
          <w:rFonts w:cs="Times New Roman" w:ascii="Cambria" w:hAnsi="Cambria"/>
          <w:bCs/>
          <w:i/>
          <w:iCs/>
        </w:rPr>
        <w:t>Коммуникативные.</w:t>
      </w:r>
    </w:p>
    <w:p>
      <w:pPr>
        <w:pStyle w:val="ParagraphStyle"/>
        <w:spacing w:lineRule="atLeast" w:line="20"/>
        <w:ind w:firstLine="360"/>
        <w:jc w:val="both"/>
        <w:rPr/>
      </w:pPr>
      <w:bookmarkStart w:id="6" w:name="bookmark7"/>
      <w:bookmarkEnd w:id="6"/>
      <w:r>
        <w:rPr>
          <w:rFonts w:cs="Times New Roman" w:ascii="Cambria" w:hAnsi="Cambria"/>
          <w:i/>
          <w:iCs/>
        </w:rPr>
        <w:t>Обучающийся получит возможность</w:t>
      </w:r>
      <w:r>
        <w:rPr>
          <w:rFonts w:cs="Times New Roman" w:ascii="Cambria" w:hAnsi="Cambria"/>
        </w:rPr>
        <w:t xml:space="preserve"> для формирования </w:t>
      </w:r>
      <w:r>
        <w:rPr>
          <w:rFonts w:cs="Times New Roman" w:ascii="Cambria" w:hAnsi="Cambria"/>
          <w:i/>
          <w:iCs/>
        </w:rPr>
        <w:t>коммуникативных УУД: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меть слушать и слышать собеседника, вести диалог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риентироваться в целях, задачах, средствах и условиях общения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строить понятные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стремиться к точному выражению собственного мнения и позиции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активно использовать речевые средства и средства ИКТ для решения коммуникативных и познавательных задач;</w:t>
      </w:r>
    </w:p>
    <w:p>
      <w:pPr>
        <w:pStyle w:val="ParagraphStyle"/>
        <w:keepLines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именять приобретённые коммуникативные умения в практике свободного общения.</w:t>
      </w:r>
    </w:p>
    <w:p>
      <w:pPr>
        <w:pStyle w:val="ParagraphStyle"/>
        <w:spacing w:lineRule="atLeast" w:line="20"/>
        <w:ind w:firstLine="360"/>
        <w:rPr>
          <w:rFonts w:ascii="Cambria" w:hAnsi="Cambria" w:cs="Times New Roman"/>
          <w:bCs/>
        </w:rPr>
      </w:pPr>
      <w:bookmarkStart w:id="7" w:name="bookmark8"/>
      <w:bookmarkEnd w:id="7"/>
      <w:r>
        <w:rPr>
          <w:rFonts w:cs="Times New Roman" w:ascii="Cambria" w:hAnsi="Cambria"/>
          <w:bCs/>
        </w:rPr>
        <w:t>Предметные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 w:cs="Times New Roman"/>
          <w:bCs/>
          <w:i/>
          <w:i/>
          <w:iCs/>
        </w:rPr>
      </w:pPr>
      <w:bookmarkStart w:id="8" w:name="bookmark9"/>
      <w:bookmarkEnd w:id="8"/>
      <w:r>
        <w:rPr>
          <w:rFonts w:cs="Times New Roman" w:ascii="Cambria" w:hAnsi="Cambria"/>
          <w:bCs/>
          <w:i/>
          <w:iCs/>
        </w:rPr>
        <w:t>Общие предметные результаты освоения программы.</w:t>
      </w:r>
    </w:p>
    <w:p>
      <w:pPr>
        <w:pStyle w:val="ParagraphStyle"/>
        <w:spacing w:lineRule="atLeast" w:line="20"/>
        <w:ind w:firstLine="360"/>
        <w:jc w:val="both"/>
        <w:rPr/>
      </w:pPr>
      <w:bookmarkStart w:id="9" w:name="bookmark10"/>
      <w:bookmarkEnd w:id="9"/>
      <w:r>
        <w:rPr>
          <w:rFonts w:cs="Times New Roman" w:ascii="Cambria" w:hAnsi="Cambria"/>
          <w:i/>
          <w:iCs/>
        </w:rPr>
        <w:t>Обучающийся получит возможность</w:t>
      </w:r>
      <w:r>
        <w:rPr>
          <w:rFonts w:cs="Times New Roman" w:ascii="Cambria" w:hAnsi="Cambria"/>
        </w:rPr>
        <w:t xml:space="preserve"> для формирования следующих общих предметных результатов: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онимание значимости правильной устной и письменной речи как показателя общей культуры человека, проявления собственного уровня культуры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материала изучаемого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ParagraphStyle"/>
        <w:spacing w:lineRule="atLeast" w:line="20"/>
        <w:ind w:firstLine="360"/>
        <w:jc w:val="both"/>
        <w:rPr>
          <w:rFonts w:ascii="Cambria" w:hAnsi="Cambria"/>
        </w:rPr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риала изучаемого курса); понимание взаимосвязи и взаимозависимости между разными сторонами языка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материала изучаемого курса);</w:t>
      </w:r>
    </w:p>
    <w:p>
      <w:pPr>
        <w:pStyle w:val="ParagraphStyle"/>
        <w:spacing w:lineRule="atLeast" w:line="20"/>
        <w:ind w:firstLine="360"/>
        <w:jc w:val="both"/>
        <w:rPr/>
      </w:pPr>
      <w:r>
        <w:rPr>
          <w:rFonts w:cs="Times New Roman" w:ascii="Cambria" w:hAnsi="Cambria"/>
        </w:rPr>
        <w:t>•</w:t>
      </w: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овладение основами грамотного письма: основными орфографическими и пунктуационными умениями (в объёме материала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  <w:bookmarkStart w:id="10" w:name="bookmark11"/>
      <w:bookmarkStart w:id="11" w:name="bookmark11"/>
      <w:bookmarkEnd w:id="11"/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5</w:t>
      </w:r>
      <w:r>
        <w:rPr>
          <w:rFonts w:cs="Cambria" w:ascii="Cambria" w:hAnsi="Cambria"/>
          <w:b/>
          <w:sz w:val="24"/>
          <w:szCs w:val="24"/>
        </w:rPr>
        <w:t>. Содержание учебного предмета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</w:rPr>
        <w:t>Виды речевой деятельности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Слушание.</w:t>
      </w:r>
      <w:r>
        <w:rPr>
          <w:rStyle w:val="C0"/>
          <w:rFonts w:cs="Cambria" w:ascii="Cambria" w:hAnsi="Cambria"/>
          <w:color w:val="000000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Говорение.</w:t>
      </w:r>
      <w:r>
        <w:rPr>
          <w:rStyle w:val="C0"/>
          <w:rFonts w:cs="Cambria" w:ascii="Cambria" w:hAnsi="Cambria"/>
          <w:color w:val="000000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Чтение.</w:t>
      </w:r>
      <w:r>
        <w:rPr>
          <w:rStyle w:val="C0"/>
          <w:rFonts w:cs="Cambria" w:ascii="Cambria" w:hAnsi="Cambria"/>
          <w:color w:val="000000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Письмо.</w:t>
      </w:r>
      <w:r>
        <w:rPr>
          <w:rStyle w:val="C0"/>
          <w:rFonts w:cs="Cambria" w:ascii="Cambria" w:hAnsi="Cambria"/>
          <w:color w:val="000000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Style w:val="C0"/>
          <w:rFonts w:cs="Cambria" w:ascii="Cambria" w:hAnsi="Cambria"/>
          <w:b/>
          <w:bCs/>
          <w:i/>
          <w:iCs/>
          <w:color w:val="000000"/>
        </w:rPr>
        <w:t>,</w:t>
      </w:r>
      <w:r>
        <w:rPr>
          <w:rStyle w:val="C0"/>
          <w:rFonts w:cs="Cambria" w:ascii="Cambria" w:hAnsi="Cambria"/>
          <w:color w:val="000000"/>
        </w:rPr>
        <w:t> просмотра фрагмента видеозаписи и т. п.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</w:rPr>
        <w:t>Обучение грамоте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Фонетика.</w:t>
      </w:r>
      <w:r>
        <w:rPr>
          <w:rFonts w:cs="Cambria" w:ascii="Cambria" w:hAnsi="Cambria"/>
          <w:color w:val="000000"/>
          <w:sz w:val="24"/>
          <w:szCs w:val="24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Графика.</w:t>
      </w:r>
      <w:r>
        <w:rPr>
          <w:rFonts w:cs="Cambria" w:ascii="Cambria" w:hAnsi="Cambria"/>
          <w:color w:val="000000"/>
          <w:sz w:val="24"/>
          <w:szCs w:val="24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</w:t>
      </w:r>
      <w:r>
        <w:rPr>
          <w:rStyle w:val="Appleconvertedspace"/>
          <w:rFonts w:cs="Cambria" w:ascii="Cambria" w:hAnsi="Cambria"/>
          <w:color w:val="000000"/>
          <w:sz w:val="24"/>
          <w:szCs w:val="24"/>
        </w:rPr>
        <w:t> 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е, ё, ю, я</w:t>
      </w:r>
      <w:r>
        <w:rPr>
          <w:rFonts w:cs="Cambria" w:ascii="Cambria" w:hAnsi="Cambria"/>
          <w:color w:val="000000"/>
          <w:sz w:val="24"/>
          <w:szCs w:val="24"/>
        </w:rPr>
        <w:t>. Мягкий знак как показатель мягкости предшествующего согласного зву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Чтение.</w:t>
      </w:r>
      <w:r>
        <w:rPr>
          <w:rFonts w:cs="Cambria" w:ascii="Cambria" w:hAnsi="Cambria"/>
          <w:color w:val="000000"/>
          <w:sz w:val="24"/>
          <w:szCs w:val="24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Письмо.</w:t>
      </w:r>
      <w:r>
        <w:rPr>
          <w:rFonts w:cs="Cambria" w:ascii="Cambria" w:hAnsi="Cambria"/>
          <w:color w:val="000000"/>
          <w:sz w:val="24"/>
          <w:szCs w:val="24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Слово и предложение.</w:t>
      </w:r>
      <w:r>
        <w:rPr>
          <w:rFonts w:cs="Cambria" w:ascii="Cambria" w:hAnsi="Cambria"/>
          <w:color w:val="000000"/>
          <w:sz w:val="24"/>
          <w:szCs w:val="24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Орфография.</w:t>
      </w:r>
      <w:r>
        <w:rPr>
          <w:rFonts w:cs="Cambria" w:ascii="Cambria" w:hAnsi="Cambria"/>
          <w:color w:val="000000"/>
          <w:sz w:val="24"/>
          <w:szCs w:val="24"/>
        </w:rPr>
        <w:t> Знакомство с правилами правописания и их применени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раздельное написание слов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обозначение гласных после шипящих (ча—ща, чу—щу, жи—ши)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знаки препинания в конце предлож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Развитие речи.</w:t>
      </w:r>
      <w:r>
        <w:rPr>
          <w:rFonts w:cs="Cambria" w:ascii="Cambria" w:hAnsi="Cambria"/>
          <w:color w:val="000000"/>
          <w:sz w:val="24"/>
          <w:szCs w:val="24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</w:rPr>
        <w:t>Систематический курс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Фонетика и орфоэпия.</w:t>
      </w:r>
      <w:r>
        <w:rPr>
          <w:rStyle w:val="C0"/>
          <w:rFonts w:cs="Cambria" w:ascii="Cambria" w:hAnsi="Cambria"/>
          <w:color w:val="000000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Фонетический анализ слова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Графика</w:t>
      </w:r>
      <w:r>
        <w:rPr>
          <w:rStyle w:val="C0"/>
          <w:rFonts w:cs="Cambria" w:ascii="Cambria" w:hAnsi="Cambria"/>
          <w:color w:val="000000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Style w:val="C0"/>
          <w:rFonts w:cs="Cambria" w:ascii="Cambria" w:hAnsi="Cambria"/>
          <w:b/>
          <w:bCs/>
          <w:color w:val="000000"/>
        </w:rPr>
        <w:t>ь</w:t>
      </w:r>
      <w:r>
        <w:rPr>
          <w:rStyle w:val="C0"/>
          <w:rFonts w:cs="Cambria" w:ascii="Cambria" w:hAnsi="Cambria"/>
          <w:color w:val="000000"/>
        </w:rPr>
        <w:t> и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ъ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Установление соотношения звукового и буквенного состава слов типа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стол, конь</w:t>
      </w:r>
      <w:r>
        <w:rPr>
          <w:rStyle w:val="C0"/>
          <w:rFonts w:cs="Cambria" w:ascii="Cambria" w:hAnsi="Cambria"/>
          <w:color w:val="000000"/>
        </w:rPr>
        <w:t>; в словах с йотированными гласными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е, ё, ю, я;</w:t>
      </w:r>
      <w:r>
        <w:rPr>
          <w:rStyle w:val="Appleconvertedspace"/>
          <w:rFonts w:cs="Cambria" w:ascii="Cambria" w:hAnsi="Cambria"/>
          <w:b/>
          <w:bCs/>
          <w:color w:val="000000"/>
        </w:rPr>
        <w:t> </w:t>
      </w:r>
      <w:r>
        <w:rPr>
          <w:rStyle w:val="C0"/>
          <w:rFonts w:cs="Cambria" w:ascii="Cambria" w:hAnsi="Cambria"/>
          <w:color w:val="000000"/>
        </w:rPr>
        <w:t>в словах с непроизносимыми согласны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Лексика.</w:t>
      </w:r>
      <w:r>
        <w:rPr>
          <w:rStyle w:val="C0"/>
          <w:rFonts w:cs="Cambria" w:ascii="Cambria" w:hAnsi="Cambria"/>
          <w:color w:val="000000"/>
        </w:rPr>
        <w:t> Понимание слова как единства звучания и значения. Выявление слов, значение которых требует уточнения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Состав слова (морфемика).</w:t>
      </w:r>
      <w:r>
        <w:rPr>
          <w:rStyle w:val="Appleconvertedspace"/>
          <w:rFonts w:cs="Cambria" w:ascii="Cambria" w:hAnsi="Cambria"/>
          <w:b/>
          <w:bCs/>
          <w:color w:val="000000"/>
        </w:rPr>
        <w:t> </w:t>
      </w:r>
      <w:r>
        <w:rPr>
          <w:rStyle w:val="C0"/>
          <w:rFonts w:cs="Cambria" w:ascii="Cambria" w:hAnsi="Cambria"/>
          <w:color w:val="000000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Style w:val="C0"/>
          <w:rFonts w:cs="Cambria" w:ascii="Cambria" w:hAnsi="Cambria"/>
          <w:i/>
          <w:iCs/>
          <w:color w:val="000000"/>
        </w:rPr>
        <w:t>постфикса -ся)</w:t>
      </w:r>
      <w:r>
        <w:rPr>
          <w:rStyle w:val="C0"/>
          <w:rFonts w:cs="Cambria" w:ascii="Cambria" w:hAnsi="Cambria"/>
          <w:color w:val="000000"/>
        </w:rPr>
        <w:t>, основы. Различение изменяемых и неизменяемых слов.</w:t>
      </w:r>
      <w:r>
        <w:rPr>
          <w:rStyle w:val="C0"/>
          <w:rFonts w:cs="Cambria" w:ascii="Cambria" w:hAnsi="Cambria"/>
          <w:i/>
          <w:iCs/>
          <w:color w:val="000000"/>
        </w:rPr>
        <w:t>Представление о значении суффиксов и приставок.Образование однокоренных слов помощью суффиксов и приставок.Сложные слова</w:t>
      </w:r>
      <w:r>
        <w:rPr>
          <w:rStyle w:val="C0"/>
          <w:rFonts w:cs="Cambria" w:ascii="Cambria" w:hAnsi="Cambria"/>
          <w:color w:val="000000"/>
        </w:rPr>
        <w:t>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Нахождение корня в однокоренных словах с чередованием согласных в корне.Разбор слова по составу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Морфология.</w:t>
      </w:r>
      <w:r>
        <w:rPr>
          <w:rStyle w:val="C0"/>
          <w:rFonts w:cs="Cambria" w:ascii="Cambria" w:hAnsi="Cambria"/>
          <w:color w:val="000000"/>
        </w:rPr>
        <w:t> Части речи;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деление частей речи на самостоятельные и служебны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Имя существительное</w:t>
      </w:r>
      <w:r>
        <w:rPr>
          <w:rStyle w:val="C0"/>
          <w:rFonts w:cs="Cambria" w:ascii="Cambria" w:hAnsi="Cambria"/>
          <w:color w:val="000000"/>
        </w:rPr>
        <w:t>. Значение и употребление в речи. Различение имён существительных</w:t>
      </w:r>
      <w:r>
        <w:rPr>
          <w:rStyle w:val="C0"/>
          <w:rFonts w:cs="Cambria" w:ascii="Cambria" w:hAnsi="Cambria"/>
          <w:i/>
          <w:iCs/>
          <w:color w:val="000000"/>
        </w:rPr>
        <w:t>одушевлённых и неодушевлённых</w:t>
      </w:r>
      <w:r>
        <w:rPr>
          <w:rStyle w:val="C0"/>
          <w:rFonts w:cs="Cambria" w:ascii="Cambria" w:hAnsi="Cambria"/>
          <w:color w:val="000000"/>
        </w:rPr>
        <w:t> по вопросам кто?и что?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Выделение имён существительных собственных и нарица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Различение имён существительных мужского, женского и среднего рода. Изменение существительных по числам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Начальная форма имени существительного.</w:t>
      </w:r>
      <w:r>
        <w:rPr>
          <w:rStyle w:val="C0"/>
          <w:rFonts w:cs="Cambria" w:ascii="Cambria" w:hAnsi="Cambria"/>
          <w:color w:val="000000"/>
        </w:rPr>
        <w:t> Изменение существительных по падежам. Определение падежа, в котором употреблено имя существительное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Различение падежных и смысловых (синтаксических) вопросов.</w:t>
      </w:r>
      <w:r>
        <w:rPr>
          <w:rStyle w:val="Appleconvertedspace"/>
          <w:rFonts w:cs="Cambria" w:ascii="Cambria" w:hAnsi="Cambria"/>
          <w:i/>
          <w:iCs/>
          <w:color w:val="000000"/>
        </w:rPr>
        <w:t> </w:t>
      </w:r>
      <w:r>
        <w:rPr>
          <w:rStyle w:val="C0"/>
          <w:rFonts w:cs="Cambria" w:ascii="Cambria" w:hAnsi="Cambria"/>
          <w:color w:val="000000"/>
        </w:rPr>
        <w:t>Определение принадлежности имён существительных к 1, 2, 3-му склонению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Словообразование имён существительных.Морфологический разбор имён существи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Имя прилагательное</w:t>
      </w:r>
      <w:r>
        <w:rPr>
          <w:rStyle w:val="C0"/>
          <w:rFonts w:cs="Cambria" w:ascii="Cambria" w:hAnsi="Cambria"/>
          <w:color w:val="000000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Style w:val="C0"/>
          <w:rFonts w:cs="Cambria" w:ascii="Cambria" w:hAnsi="Cambria"/>
          <w:b/>
          <w:bCs/>
          <w:color w:val="000000"/>
        </w:rPr>
        <w:t>ий, -ья, -ов, -ин</w:t>
      </w:r>
      <w:r>
        <w:rPr>
          <w:rStyle w:val="C0"/>
          <w:rFonts w:cs="Cambria" w:ascii="Cambria" w:hAnsi="Cambria"/>
          <w:color w:val="000000"/>
        </w:rPr>
        <w:t>. Зависимость формы имени прилагательного от формы имени существительного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Начальная форма имени прилагательного. Словообразование имён прилагательных.Морфологический разбор имён прилага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Местоимение</w:t>
      </w:r>
      <w:r>
        <w:rPr>
          <w:rStyle w:val="C0"/>
          <w:rFonts w:cs="Cambria" w:ascii="Cambria" w:hAnsi="Cambria"/>
          <w:color w:val="000000"/>
        </w:rPr>
        <w:t>. Общее представление о местоимении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Style w:val="C0"/>
          <w:rFonts w:cs="Cambria" w:ascii="Cambria" w:hAnsi="Cambria"/>
          <w:color w:val="000000"/>
        </w:rPr>
        <w:t>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</w:rPr>
        <w:t>Числительное.</w:t>
      </w:r>
      <w:r>
        <w:rPr>
          <w:rStyle w:val="C0"/>
          <w:rFonts w:cs="Cambria" w:ascii="Cambria" w:hAnsi="Cambria"/>
          <w:i/>
          <w:iCs/>
          <w:color w:val="000000"/>
        </w:rPr>
        <w:t> 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Глагол.</w:t>
      </w:r>
      <w:r>
        <w:rPr>
          <w:rStyle w:val="C0"/>
          <w:rFonts w:cs="Cambria" w:ascii="Cambria" w:hAnsi="Cambria"/>
          <w:color w:val="000000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</w:t>
      </w:r>
      <w:r>
        <w:rPr>
          <w:rStyle w:val="C0"/>
          <w:rFonts w:cs="Cambria" w:ascii="Cambria" w:hAnsi="Cambria"/>
          <w:i/>
          <w:iCs/>
          <w:color w:val="000000"/>
        </w:rPr>
        <w:t>Возвратные глаголы. Словообразование глаголов от других частей речи</w:t>
      </w:r>
      <w:r>
        <w:rPr>
          <w:rStyle w:val="C0"/>
          <w:rFonts w:cs="Cambria" w:ascii="Cambria" w:hAnsi="Cambria"/>
          <w:color w:val="000000"/>
        </w:rPr>
        <w:t>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Морфологический разбор глаголов</w:t>
      </w:r>
      <w:r>
        <w:rPr>
          <w:rStyle w:val="C0"/>
          <w:rFonts w:cs="Cambria" w:ascii="Cambria" w:hAnsi="Cambria"/>
          <w:b/>
          <w:bCs/>
          <w:i/>
          <w:iCs/>
          <w:color w:val="000000"/>
        </w:rPr>
        <w:t>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Наречие</w:t>
      </w:r>
      <w:r>
        <w:rPr>
          <w:rStyle w:val="C0"/>
          <w:rFonts w:cs="Cambria" w:ascii="Cambria" w:hAnsi="Cambria"/>
          <w:color w:val="000000"/>
        </w:rPr>
        <w:t>.</w:t>
      </w:r>
      <w:r>
        <w:rPr>
          <w:rStyle w:val="C0"/>
          <w:rFonts w:cs="Cambria" w:ascii="Cambria" w:hAnsi="Cambria"/>
          <w:i/>
          <w:iCs/>
          <w:color w:val="000000"/>
        </w:rPr>
        <w:t> Значение и употребление в реч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Предлог.</w:t>
      </w:r>
      <w:r>
        <w:rPr>
          <w:rStyle w:val="C0"/>
          <w:rFonts w:cs="Cambria" w:ascii="Cambria" w:hAnsi="Cambria"/>
          <w:i/>
          <w:iCs/>
          <w:color w:val="000000"/>
        </w:rPr>
        <w:t>Знакомство с наиболее употребительными предлогами.Функция предлогов: образование падежных форм имён существительных и местоимений.</w:t>
      </w:r>
      <w:r>
        <w:rPr>
          <w:rStyle w:val="Appleconvertedspace"/>
          <w:rFonts w:cs="Cambria" w:ascii="Cambria" w:hAnsi="Cambria"/>
          <w:i/>
          <w:iCs/>
          <w:color w:val="000000"/>
        </w:rPr>
        <w:t> </w:t>
      </w:r>
      <w:r>
        <w:rPr>
          <w:rStyle w:val="C0"/>
          <w:rFonts w:cs="Cambria" w:ascii="Cambria" w:hAnsi="Cambria"/>
          <w:color w:val="000000"/>
        </w:rPr>
        <w:t>Отличие предлогов от приставок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Союз.</w:t>
      </w:r>
      <w:r>
        <w:rPr>
          <w:rStyle w:val="Appleconvertedspace"/>
          <w:rFonts w:cs="Cambria" w:ascii="Cambria" w:hAnsi="Cambria"/>
          <w:b/>
          <w:bCs/>
          <w:color w:val="000000"/>
        </w:rPr>
        <w:t> </w:t>
      </w:r>
      <w:r>
        <w:rPr>
          <w:rStyle w:val="C0"/>
          <w:rFonts w:cs="Cambria" w:ascii="Cambria" w:hAnsi="Cambria"/>
          <w:color w:val="000000"/>
        </w:rPr>
        <w:t>Союзы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и, а, но,</w:t>
      </w:r>
      <w:r>
        <w:rPr>
          <w:rStyle w:val="C0"/>
          <w:rFonts w:cs="Cambria" w:ascii="Cambria" w:hAnsi="Cambria"/>
          <w:color w:val="000000"/>
        </w:rPr>
        <w:t> их роль в реч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Частица.</w:t>
      </w:r>
      <w:r>
        <w:rPr>
          <w:rStyle w:val="C0"/>
          <w:rFonts w:cs="Cambria" w:ascii="Cambria" w:hAnsi="Cambria"/>
          <w:color w:val="000000"/>
        </w:rPr>
        <w:t> Частица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не</w:t>
      </w:r>
      <w:r>
        <w:rPr>
          <w:rStyle w:val="C0"/>
          <w:rFonts w:cs="Cambria" w:ascii="Cambria" w:hAnsi="Cambria"/>
          <w:color w:val="000000"/>
        </w:rPr>
        <w:t>, её значени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Синтаксис.</w:t>
      </w:r>
      <w:r>
        <w:rPr>
          <w:rStyle w:val="C0"/>
          <w:rFonts w:cs="Cambria" w:ascii="Cambria" w:hAnsi="Cambria"/>
          <w:color w:val="000000"/>
        </w:rPr>
        <w:t> Различение предложения, словосочетания, слова (осознание их сходства и различия</w:t>
      </w:r>
      <w:r>
        <w:rPr>
          <w:rStyle w:val="C0"/>
          <w:rFonts w:cs="Cambria" w:ascii="Cambria" w:hAnsi="Cambria"/>
          <w:i/>
          <w:iCs/>
          <w:color w:val="000000"/>
        </w:rPr>
        <w:t>). Определение в словосочетании главного и зависимого слов при помощи вопроса.</w:t>
      </w:r>
      <w:r>
        <w:rPr>
          <w:rStyle w:val="C0"/>
          <w:rFonts w:cs="Cambria" w:ascii="Cambria" w:hAnsi="Cambria"/>
          <w:color w:val="000000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Простое предложение.</w:t>
      </w:r>
      <w:r>
        <w:rPr>
          <w:rStyle w:val="C0"/>
          <w:rFonts w:cs="Cambria" w:ascii="Cambria" w:hAnsi="Cambria"/>
          <w:color w:val="000000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Нахождение однородных членов и самостоятельное составление предложений с ними без союзов и с союзами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и, а, но</w:t>
      </w:r>
      <w:r>
        <w:rPr>
          <w:rStyle w:val="C0"/>
          <w:rFonts w:cs="Cambria" w:ascii="Cambria" w:hAnsi="Cambria"/>
          <w:color w:val="000000"/>
        </w:rPr>
        <w:t>. Использование интонации перечисления в предложениях с однородными член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i/>
          <w:iCs/>
          <w:color w:val="000000"/>
        </w:rPr>
        <w:t>Нахождение в предложении обращения (в начале, в середине или в конце предложения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Сложное предложение</w:t>
      </w:r>
      <w:r>
        <w:rPr>
          <w:rStyle w:val="C0"/>
          <w:rFonts w:cs="Cambria" w:ascii="Cambria" w:hAnsi="Cambria"/>
          <w:i/>
          <w:iCs/>
          <w:color w:val="000000"/>
        </w:rPr>
        <w:t> (общее представление). Различение простых и сложных предложений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Орфография и пунктуация</w:t>
      </w:r>
      <w:r>
        <w:rPr>
          <w:rStyle w:val="C0"/>
          <w:rFonts w:cs="Cambria" w:ascii="Cambria" w:hAnsi="Cambria"/>
          <w:color w:val="000000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рименение правил правописания и пунктуации: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сочетания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жи—ши, ча—ща, чу—щу</w:t>
      </w:r>
      <w:r>
        <w:rPr>
          <w:rStyle w:val="C0"/>
          <w:rFonts w:cs="Cambria" w:ascii="Cambria" w:hAnsi="Cambria"/>
          <w:color w:val="000000"/>
        </w:rPr>
        <w:t> в положении под ударением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сочетания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чк—чн, чт, нч, щн</w:t>
      </w:r>
      <w:r>
        <w:rPr>
          <w:rStyle w:val="C0"/>
          <w:rFonts w:cs="Cambria" w:ascii="Cambria" w:hAnsi="Cambria"/>
          <w:color w:val="000000"/>
        </w:rPr>
        <w:t>и др.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перенос слов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прописная буква в начале предложения, в именах собственны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проверяемые безударные гласные в корне слова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парные звонкие и глухие согласные в корне слова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непроизносимые согласные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непроверяемые гласные и согласные в корне слова (на ограниченном перечне слов), (непроверяемые буквы-орфограммы гласных и согласных звуков в корне слова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гласные и согласные в неизменяемых на письме приставка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разделительные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ъ</w:t>
      </w:r>
      <w:r>
        <w:rPr>
          <w:rStyle w:val="C0"/>
          <w:rFonts w:cs="Cambria" w:ascii="Cambria" w:hAnsi="Cambria"/>
          <w:color w:val="000000"/>
        </w:rPr>
        <w:t> и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ь</w:t>
      </w:r>
      <w:r>
        <w:rPr>
          <w:rStyle w:val="C0"/>
          <w:rFonts w:cs="Cambria" w:ascii="Cambria" w:hAnsi="Cambria"/>
          <w:color w:val="000000"/>
        </w:rPr>
        <w:t>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мягкий знак после шипящих на конце имён существительных (</w:t>
      </w:r>
      <w:r>
        <w:rPr>
          <w:rStyle w:val="C0"/>
          <w:rFonts w:cs="Cambria" w:ascii="Cambria" w:hAnsi="Cambria"/>
          <w:i/>
          <w:iCs/>
          <w:color w:val="000000"/>
        </w:rPr>
        <w:t>речь, рожь, мышь</w:t>
      </w:r>
      <w:r>
        <w:rPr>
          <w:rStyle w:val="C0"/>
          <w:rFonts w:cs="Cambria" w:ascii="Cambria" w:hAnsi="Cambria"/>
          <w:color w:val="000000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i/>
          <w:iCs/>
          <w:color w:val="000000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</w:rPr>
        <w:t>соединительные</w:t>
      </w:r>
      <w:r>
        <w:rPr>
          <w:rStyle w:val="C0"/>
          <w:rFonts w:cs="Cambria" w:ascii="Cambria" w:hAnsi="Cambria"/>
          <w:b/>
          <w:bCs/>
          <w:i/>
          <w:iCs/>
          <w:color w:val="000000"/>
        </w:rPr>
        <w:t>о</w:t>
      </w:r>
      <w:r>
        <w:rPr>
          <w:rStyle w:val="C0"/>
          <w:rFonts w:cs="Cambria" w:ascii="Cambria" w:hAnsi="Cambria"/>
          <w:i/>
          <w:iCs/>
          <w:color w:val="000000"/>
        </w:rPr>
        <w:t> и</w:t>
      </w:r>
      <w:r>
        <w:rPr>
          <w:rStyle w:val="Appleconvertedspace"/>
          <w:rFonts w:cs="Cambria" w:ascii="Cambria" w:hAnsi="Cambria"/>
          <w:i/>
          <w:iCs/>
          <w:color w:val="000000"/>
        </w:rPr>
        <w:t> </w:t>
      </w:r>
      <w:r>
        <w:rPr>
          <w:rStyle w:val="C0"/>
          <w:rFonts w:cs="Cambria" w:ascii="Cambria" w:hAnsi="Cambria"/>
          <w:b/>
          <w:bCs/>
          <w:i/>
          <w:iCs/>
          <w:color w:val="000000"/>
        </w:rPr>
        <w:t>е</w:t>
      </w:r>
      <w:r>
        <w:rPr>
          <w:rStyle w:val="C0"/>
          <w:rFonts w:cs="Cambria" w:ascii="Cambria" w:hAnsi="Cambria"/>
          <w:i/>
          <w:iCs/>
          <w:color w:val="000000"/>
        </w:rPr>
        <w:t>, в сложных словах (самолёт, вездеход)</w:t>
      </w:r>
    </w:p>
    <w:p>
      <w:pPr>
        <w:pStyle w:val="Normal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Style w:val="C0"/>
          <w:rFonts w:cs="Cambria" w:ascii="Cambria" w:hAnsi="Cambria"/>
          <w:b/>
          <w:bCs/>
          <w:color w:val="000000"/>
          <w:sz w:val="24"/>
          <w:szCs w:val="24"/>
        </w:rPr>
        <w:t>•</w:t>
      </w:r>
      <w:r>
        <w:rPr>
          <w:rStyle w:val="C0"/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Style w:val="C0"/>
          <w:rFonts w:cs="Cambria" w:ascii="Cambria" w:hAnsi="Cambria"/>
          <w:b/>
          <w:bCs/>
          <w:color w:val="000000"/>
          <w:sz w:val="24"/>
          <w:szCs w:val="24"/>
        </w:rPr>
        <w:t>е</w:t>
      </w:r>
      <w:r>
        <w:rPr>
          <w:rStyle w:val="C0"/>
          <w:rFonts w:cs="Cambria" w:ascii="Cambria" w:hAnsi="Cambria"/>
          <w:i/>
          <w:iCs/>
          <w:color w:val="000000"/>
          <w:sz w:val="24"/>
          <w:szCs w:val="24"/>
        </w:rPr>
        <w:t> и</w:t>
      </w:r>
      <w:r>
        <w:rPr>
          <w:rStyle w:val="Appleconvertedspace"/>
          <w:rFonts w:cs="Cambria" w:ascii="Cambria" w:hAnsi="Cambria"/>
          <w:i/>
          <w:iCs/>
          <w:color w:val="000000"/>
          <w:sz w:val="24"/>
          <w:szCs w:val="24"/>
        </w:rPr>
        <w:t> 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4"/>
          <w:szCs w:val="24"/>
        </w:rPr>
        <w:t>и</w:t>
      </w:r>
      <w:r>
        <w:rPr>
          <w:rStyle w:val="C0"/>
          <w:rFonts w:cs="Cambria" w:ascii="Cambria" w:hAnsi="Cambria"/>
          <w:i/>
          <w:iCs/>
          <w:color w:val="000000"/>
          <w:sz w:val="24"/>
          <w:szCs w:val="24"/>
        </w:rPr>
        <w:t> в суффиксах имен существительных (ключик — ключика, замочек-замочка).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cs="Cambria" w:ascii="Cambria" w:hAnsi="Cambria"/>
          <w:color w:val="000000"/>
        </w:rPr>
        <w:t>безударные падежные окончания имён существительных (кроме существительных на -</w:t>
      </w:r>
      <w:r>
        <w:rPr>
          <w:rStyle w:val="C0"/>
          <w:rFonts w:cs="Cambria" w:ascii="Cambria" w:hAnsi="Cambria"/>
          <w:b/>
          <w:bCs/>
          <w:color w:val="000000"/>
        </w:rPr>
        <w:t>мя, -ий, -ье, -ия, -ов, -ин</w:t>
      </w:r>
      <w:r>
        <w:rPr>
          <w:rStyle w:val="C0"/>
          <w:rFonts w:cs="Cambria" w:ascii="Cambria" w:hAnsi="Cambria"/>
          <w:color w:val="000000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безударные падежные окончания имён прилагательны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раздельное написание предлогов с именами существительны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раздельное написание предлогов с личными местоимения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раздельное написание частицы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не</w:t>
      </w:r>
      <w:r>
        <w:rPr>
          <w:rStyle w:val="C0"/>
          <w:rFonts w:cs="Cambria" w:ascii="Cambria" w:hAnsi="Cambria"/>
          <w:color w:val="000000"/>
        </w:rPr>
        <w:t> с глагол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мягкий знак после шипящих на конце глаголов во 2-м лице единственного числа (</w:t>
      </w:r>
      <w:r>
        <w:rPr>
          <w:rStyle w:val="C0"/>
          <w:rFonts w:cs="Cambria" w:ascii="Cambria" w:hAnsi="Cambria"/>
          <w:i/>
          <w:iCs/>
          <w:color w:val="000000"/>
        </w:rPr>
        <w:t>читаешь, учишь</w:t>
      </w:r>
      <w:r>
        <w:rPr>
          <w:rStyle w:val="C0"/>
          <w:rFonts w:cs="Cambria" w:ascii="Cambria" w:hAnsi="Cambria"/>
          <w:color w:val="000000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мягкий знак в глаголах в сочетании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b/>
          <w:bCs/>
          <w:color w:val="000000"/>
        </w:rPr>
        <w:t>-ться</w:t>
      </w:r>
      <w:r>
        <w:rPr>
          <w:rStyle w:val="C0"/>
          <w:rFonts w:cs="Cambria" w:ascii="Cambria" w:hAnsi="Cambria"/>
          <w:color w:val="000000"/>
        </w:rPr>
        <w:t>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i/>
          <w:iCs/>
          <w:color w:val="000000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</w:rPr>
        <w:t>безударные личные окончания глаголов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раздельное написание предлогов с другими слов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знаки препинания в конце предложения: точка, вопросительный и восклицательные знак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•</w:t>
      </w:r>
      <w:r>
        <w:rPr>
          <w:rStyle w:val="C0"/>
          <w:rFonts w:eastAsia="Cambria" w:cs="Cambria" w:ascii="Cambria" w:hAnsi="Cambria"/>
          <w:color w:val="000000"/>
        </w:rPr>
        <w:t xml:space="preserve"> </w:t>
      </w:r>
      <w:r>
        <w:rPr>
          <w:rStyle w:val="C0"/>
          <w:rFonts w:cs="Cambria" w:ascii="Cambria" w:hAnsi="Cambria"/>
          <w:color w:val="000000"/>
        </w:rPr>
        <w:t>знаки препинания (запятая) в предложениях с однородными член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i/>
          <w:iCs/>
          <w:color w:val="000000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</w:rPr>
        <w:t>запятая при обращении в предложения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i/>
          <w:iCs/>
          <w:color w:val="000000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</w:rPr>
        <w:t>запятая между частями в сложном предложени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b/>
          <w:bCs/>
          <w:color w:val="000000"/>
        </w:rPr>
        <w:t>Развитие речи</w:t>
      </w:r>
      <w:r>
        <w:rPr>
          <w:rStyle w:val="C0"/>
          <w:rFonts w:cs="Cambria" w:ascii="Cambria" w:hAnsi="Cambria"/>
          <w:color w:val="000000"/>
        </w:rPr>
        <w:t>. Осознание ситуации общения: с какой целью, с кем и где происходит общение?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Текст. Признаки текста. Смысловое единство предложений в тексте. Заглавие текста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оследовательность предложений в текст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оследовательность частей текста (абзацев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План текста. Составление планов к заданным текстам.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Создание собственных текстов по предложенным и самостоятельно составленным планам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Типы текстов: описание, повествование, рассуждение</w:t>
      </w:r>
      <w:r>
        <w:rPr>
          <w:rStyle w:val="C0"/>
          <w:rFonts w:cs="Cambria" w:ascii="Cambria" w:hAnsi="Cambria"/>
          <w:i/>
          <w:iCs/>
          <w:color w:val="000000"/>
        </w:rPr>
        <w:t>,</w:t>
      </w:r>
      <w:r>
        <w:rPr>
          <w:rStyle w:val="C0"/>
          <w:rFonts w:cs="Cambria" w:ascii="Cambria" w:hAnsi="Cambria"/>
          <w:color w:val="000000"/>
        </w:rPr>
        <w:t> их особенност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Знакомство с жанрами письма и поздравления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</w:t>
      </w:r>
      <w:r>
        <w:rPr>
          <w:rStyle w:val="Appleconvertedspace"/>
          <w:rFonts w:cs="Cambria" w:ascii="Cambria" w:hAnsi="Cambria"/>
          <w:color w:val="000000"/>
        </w:rPr>
        <w:t> </w:t>
      </w:r>
      <w:r>
        <w:rPr>
          <w:rStyle w:val="C0"/>
          <w:rFonts w:cs="Cambria" w:ascii="Cambria" w:hAnsi="Cambria"/>
          <w:i/>
          <w:iCs/>
          <w:color w:val="000000"/>
        </w:rPr>
        <w:t>использование в текстах синонимов и антонимов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</w:rPr>
      </w:pPr>
      <w:r>
        <w:rPr>
          <w:rStyle w:val="C0"/>
          <w:rFonts w:cs="Cambria" w:ascii="Cambria" w:hAnsi="Cambria"/>
          <w:color w:val="000000"/>
        </w:rPr>
        <w:t>Знакомство с основными видами изложений и сочинений (без заучивания учащимися определений):</w:t>
      </w:r>
      <w:r>
        <w:rPr>
          <w:rStyle w:val="C0"/>
          <w:rFonts w:cs="Cambria" w:ascii="Cambria" w:hAnsi="Cambria"/>
          <w:i/>
          <w:iCs/>
          <w:color w:val="000000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 xml:space="preserve">6. </w:t>
      </w:r>
      <w:r>
        <w:rPr/>
        <w:t>Тематическое планирова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3"/>
        <w:gridCol w:w="1773"/>
        <w:gridCol w:w="1182"/>
        <w:gridCol w:w="78"/>
        <w:gridCol w:w="3760"/>
        <w:gridCol w:w="13"/>
        <w:gridCol w:w="5589"/>
        <w:gridCol w:w="420"/>
        <w:gridCol w:w="28"/>
        <w:gridCol w:w="1860"/>
      </w:tblGrid>
      <w:tr>
        <w:trPr/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№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ем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Тип урока</w:t>
            </w:r>
          </w:p>
        </w:tc>
        <w:tc>
          <w:tcPr>
            <w:tcW w:w="1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ланируемые результаты</w:t>
            </w:r>
          </w:p>
        </w:tc>
      </w:tr>
      <w:tr>
        <w:trPr/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едметные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Метапредметны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ичностные</w:t>
            </w:r>
          </w:p>
        </w:tc>
      </w:tr>
      <w:tr>
        <w:trPr>
          <w:trHeight w:val="362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(11 ч)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ша речь и наш язы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 речь, устная, письменная, внутренняя, монологическая, диалогичес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монологическую и диалогическую речь, строить обращение с использованием слов речевого этикета, составлять текст по выбранной пословице, по рисунку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планировать деятельность на уроке в соответствии с поставленной 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анализировать и комментировать прочитанные высказывания, распределять роли при работе в парах, участвовать  в диалоге на уроке,  слушать и понимать других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русскому языку, осознавать потребность в создании дневника с записью мудрых мыслей о русском языке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кст и его пла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текст, тема, главная мысль, заглавие, план,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>Уметь определять тему и главную мысль текста, подбирать заголовок к тексту, соотносить заголовок и текст,  выделять части текста, составлять план текста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бобщать и делать свои вывод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ценность и значимость  своей Родины и малой родины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Стартовая контрольная работа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по русскому язы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применять полученные знания при выполнении нестандартных заданий, контролировать и оценивать свою работу, ее результат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- </w:t>
            </w:r>
            <w:r>
              <w:rPr>
                <w:rFonts w:cs="Cambria" w:ascii="Cambria" w:hAnsi="Cambria"/>
                <w:lang w:eastAsia="ru-RU"/>
              </w:rPr>
              <w:t>предвидеть возможности получения конкретного результата  при решении учебно-практическ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- </w:t>
            </w:r>
            <w:r>
              <w:rPr>
                <w:rFonts w:cs="Cambria" w:ascii="Cambria" w:hAnsi="Cambria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соблюдать нормы речевого взаимодействия в процессе общения, анализировать последовательность собственных действий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мыслообразование: осуществлять самооценку на основе критериев 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Работа над ошибками.  Типы текст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типы текстов: </w:t>
            </w:r>
            <w:r>
              <w:rPr>
                <w:rFonts w:eastAsia="Times New Roman" w:cs="Cambria" w:ascii="Cambria" w:hAnsi="Cambria"/>
                <w:lang w:eastAsia="ru-RU"/>
              </w:rPr>
              <w:t>повествование, описание, рас</w:t>
              <w:softHyphen/>
              <w:t>сужде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сравнивать 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разные типы текстов,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сопоставл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тексты разного стиля,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сочин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рассказ в соответствии с выбранной темой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существлять деятельность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уважительное отношение к иному мнению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ложение. Виды предложений по цели высказы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предложение, повествователь</w:t>
              <w:softHyphen/>
              <w:t>ные, вопросительные и побуд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в тексте предложения, </w:t>
            </w:r>
            <w:r>
              <w:rPr>
                <w:rFonts w:eastAsia="Times New Roman" w:cs="Cambria" w:ascii="Cambria" w:hAnsi="Cambria"/>
                <w:lang w:eastAsia="ru-RU"/>
              </w:rPr>
              <w:t>различные по цели высказывания,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облюд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в устной речи логическое (смысловое) ударение и интонацию конца предложения.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классифицировать объекты по существен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эстетические потребности при  чтении тексов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едложение. Виды предложений Знаки препинания в конце предложен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восклицательные и невоскли</w:t>
              <w:softHyphen/>
              <w:t>ца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находи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в тексте предло</w:t>
              <w:softHyphen/>
              <w:t>жения, различные по цели высказывания и по интонации,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оставл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едложения, различные по цели высказывания и по интонации.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классифицировать объекты по выделенным признакам.</w:t>
            </w:r>
          </w:p>
          <w:p>
            <w:pPr>
              <w:pStyle w:val="Normal"/>
              <w:spacing w:lineRule="auto" w:line="240" w:before="0" w:after="0"/>
              <w:ind w:right="62" w:hanging="0"/>
              <w:rPr/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изучения темы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ное списы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Списать текст с расстановкой знаков препинания в конце предложения. Вставить пропущенные буквы. Озаглавить текст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ahoma" w:ascii="Cambria" w:hAnsi="Cambria"/>
                <w:iCs/>
                <w:sz w:val="22"/>
                <w:szCs w:val="22"/>
              </w:rPr>
              <w:t>Писать </w:t>
            </w:r>
            <w:r>
              <w:rPr>
                <w:rFonts w:cs="Tahoma" w:ascii="Cambria" w:hAnsi="Cambria"/>
                <w:sz w:val="22"/>
                <w:szCs w:val="22"/>
              </w:rPr>
              <w:t>правильно слова на изученные орфограммы; определять границы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П. - с</w:t>
            </w:r>
            <w:r>
              <w:rPr>
                <w:rFonts w:cs="Tahoma" w:ascii="Cambria" w:hAnsi="Cambria"/>
                <w:sz w:val="22"/>
                <w:szCs w:val="22"/>
              </w:rPr>
              <w:t>амостоятельное выделение и формулирование цели; поиск и выделение необходимой информации.</w:t>
            </w:r>
          </w:p>
          <w:p>
            <w:pPr>
              <w:pStyle w:val="Style16"/>
              <w:spacing w:before="0" w:after="0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К. - у</w:t>
            </w:r>
            <w:r>
              <w:rPr>
                <w:rFonts w:cs="Tahoma" w:ascii="Cambria" w:hAnsi="Cambria"/>
                <w:sz w:val="22"/>
                <w:szCs w:val="22"/>
              </w:rPr>
              <w:t>мение с достаточной полнотой и точностью выражать свои мысли в соответствии с задачами и условиями коммуникации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Р.  - п</w:t>
            </w:r>
            <w:r>
              <w:rPr>
                <w:rFonts w:cs="Tahoma" w:ascii="Cambria" w:hAnsi="Cambria"/>
                <w:sz w:val="22"/>
                <w:szCs w:val="22"/>
              </w:rPr>
              <w:t>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spacing w:lineRule="auto" w:line="240" w:before="0" w:after="0"/>
              <w:ind w:right="6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color w:val="000000"/>
                <w:shd w:fill="FFFFFF" w:val="clear"/>
              </w:rPr>
              <w:t xml:space="preserve">Установление связи между целью учебной деятельности и её мотивом. 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щ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е: обра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находить  обращения в предложении, составлять </w:t>
            </w:r>
            <w:r>
              <w:rPr>
                <w:rFonts w:cs="Cambria" w:ascii="Cambria" w:hAnsi="Cambria"/>
              </w:rPr>
              <w:t>предложения с обращением, выделять обращение на письме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тноситься к тому или иному понятию на основе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казывать  свое мнение, выслушивать критику, договариваться в совместной работ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уважительное отношение к окружающим при обращени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лавные и второстепенные  члены предложения.  Грамматическая основа предло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о главных и второстепенных членах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 xml:space="preserve">устанавливать </w:t>
            </w:r>
            <w:r>
              <w:rPr>
                <w:rFonts w:cs="Cambria" w:ascii="Cambria" w:hAnsi="Cambria"/>
              </w:rPr>
              <w:t xml:space="preserve">при помощи смысловых вопросов связь между словами в предложении, выделять главные члены предложения и второстепенные, </w:t>
            </w:r>
            <w:r>
              <w:rPr>
                <w:rFonts w:cs="Cambria" w:ascii="Cambria" w:hAnsi="Cambria"/>
                <w:iCs/>
              </w:rPr>
              <w:t>различать</w:t>
            </w:r>
            <w:r>
              <w:rPr>
                <w:rFonts w:cs="Cambria" w:ascii="Cambria" w:hAnsi="Cambria"/>
              </w:rPr>
              <w:t xml:space="preserve"> распространённые и нераспро</w:t>
              <w:softHyphen/>
              <w:t>странённые предложения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анализировать схемы предложений, планировать деятельность в соответствии с поставленной задачей, работать с памятко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находить нужную информацию,  составлять и представлять сообщ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онтрольный диктант по теме Повторение Клюкв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255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 Словосочета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62" w:hanging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ловосочетание, главное и за</w:t>
              <w:softHyphen/>
              <w:t>висимое слова.</w:t>
            </w:r>
          </w:p>
          <w:p>
            <w:pPr>
              <w:pStyle w:val="Normal"/>
              <w:spacing w:lineRule="auto" w:line="240" w:before="0" w:after="0"/>
              <w:ind w:left="30" w:right="62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 xml:space="preserve">сравнивать </w:t>
            </w:r>
            <w:r>
              <w:rPr>
                <w:rFonts w:cs="Cambria" w:ascii="Cambria" w:hAnsi="Cambria"/>
              </w:rPr>
              <w:t>предложение, словосочетание и слово, устанавливать при помощи смысловых вопросов связь между словами в словосочетании, выделять словосочетания в предложении, выборочно письменно передавать содержание текста повествов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проводить взаимопроверку  с опорой на памят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планировать деятельность  в соответствии с задачей урока, осуществлять промежут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оставлять сообщение по изучаемой тем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спытывать чувства эмоционально нравственной отзывчивости при чтении текста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ложение (10 ч)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днородные члены предло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днородные члены предложе</w:t>
              <w:softHyphen/>
              <w:t>ния, однородные подлежащие, однород</w:t>
              <w:softHyphen/>
              <w:t>ные сказуемые, однородные второсте</w:t>
              <w:softHyphen/>
              <w:t>пенные члены, интонация пере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lang w:eastAsia="ru-RU"/>
              </w:rPr>
              <w:t xml:space="preserve"> </w:t>
            </w: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распознавать предложения с однородными членами, находить их в тексте, определять,</w:t>
            </w:r>
            <w:r>
              <w:rPr>
                <w:rFonts w:cs="Cambria" w:ascii="Cambria" w:hAnsi="Cambria"/>
              </w:rPr>
              <w:t xml:space="preserve"> каким членом пред</w:t>
              <w:softHyphen/>
              <w:t>ложения являются однородные члены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подводить итоги, планировать деятельность, прогнозировать результат. Делать обобщения на основе выделенных признаков, соотносить сделанные выводы с образцом. Дополнять или коррект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самостоятельность и ответственность при разных формах работы в классе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вязь однородных членов предло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днородные члены предложе</w:t>
              <w:softHyphen/>
              <w:t>ния, однородные подлежащие, однород</w:t>
              <w:softHyphen/>
              <w:t>ные сказуемые, однородные второстепенные члены, интонация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eastAsia="ru-RU"/>
              </w:rPr>
              <w:t xml:space="preserve"> 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делать выводы на основе наблюдений, выделять общие признаки группы, выделять лишнее, анализировать информацию, представленную в таб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отстаивать свою точку зрения, соблюдая правила речевого этикет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ки препинания в предложениях с однородными член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н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знакомить с распознаванием однородных второстепенных членов, имеющих при себе пояснительные слов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м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нализировать таблицу «Однородные члены предложения» и составлять по ней сообщ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вык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ставлять предложения с однородными членами без союзов и с союзами 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, а, но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принимать и сохранять учебную задачу, учитыв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осуществлять поиск и выделение необходимой информации из  различных источников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ставить вопросы обращаться за помощью, формулировать свои затруднения, предлагать помощь партнера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ыслообразование: проявлять мотивацию учебной деятельности (социальная, учебно-познавательная, внешняя)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ки препинания в предложениях с однородными член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днородные члены предложе</w:t>
              <w:softHyphen/>
              <w:t>ния, однородные подлежащие, однород</w:t>
              <w:softHyphen/>
              <w:t>ные сказуемые, однородные второстепенные члены, интонация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eastAsia="ru-RU"/>
              </w:rPr>
              <w:t xml:space="preserve"> </w:t>
            </w: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 xml:space="preserve">составлять предложения с однородными членами  без союзов и с союзами и, а, но. 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выявлять достаточность или недостаточность информации, находить источники информации, работать со схемам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тстаивать свою точку зрения, соблюдая правила речевого этикет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апятая между однородными членами, соединенными союз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днородные члены предложе</w:t>
              <w:softHyphen/>
              <w:t>ния, однородные подлежащие, однород</w:t>
              <w:softHyphen/>
              <w:t>ные сказуемые, однородные второстепенные члены, интонация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eastAsia="ru-RU"/>
              </w:rPr>
              <w:t xml:space="preserve"> </w:t>
            </w: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составлять предложения с однородными членами  без союзов и с союзами и, а, но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договариваться и объединяться в группы, распределять обязанности при работе в группа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нимательно выслушивать  разные мнения, уважительно относиться  к мнению окружающих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чинение по картине И.И. Левитана «Золотая осень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 Простые и сложные предложе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простое и сложное предложе</w:t>
              <w:softHyphen/>
              <w:t>ния, части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сравнивать</w:t>
            </w:r>
            <w:r>
              <w:rPr>
                <w:rFonts w:cs="Cambria" w:ascii="Cambria" w:hAnsi="Cambria"/>
              </w:rPr>
              <w:t xml:space="preserve"> простые и сложные предложения, определять способы соединения частей сложного предложения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планировать деятельность, прогнозировать результат, выявлять достаточность или недостаточность знаний по изучаемой теме, находить источники информации, способы отбора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личную ответственность за результаты своей деятельности.</w:t>
            </w:r>
          </w:p>
        </w:tc>
      </w:tr>
      <w:tr>
        <w:trPr>
          <w:trHeight w:val="2534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простое и сложное предложе</w:t>
              <w:softHyphen/>
              <w:t>ния, части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сравнивать</w:t>
            </w:r>
            <w:r>
              <w:rPr>
                <w:rFonts w:cs="Cambria" w:ascii="Cambria" w:hAnsi="Cambria"/>
              </w:rPr>
              <w:t xml:space="preserve"> простые и сложные предложения, различать сложные предложения и простые предложения с однородными членами, ставить запятые между частями сложного предложения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делать выводы на основе наблюдений, выявлять причины возникновения затруднений, пути поиска реш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, 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я: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простое и сложное предложе</w:t>
              <w:softHyphen/>
              <w:t>ния, части сложного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сравнивать</w:t>
            </w:r>
            <w:r>
              <w:rPr>
                <w:rFonts w:cs="Cambria" w:ascii="Cambria" w:hAnsi="Cambria"/>
              </w:rPr>
              <w:t xml:space="preserve"> простые и сложные предложения, различать сложные предложения и простые предложения с однородными членами, ставить запятые между частями сложного предложения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делать выводы на основе наблюдений, выявлять причины возникновения затруднений, пути поиск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Контрольный диктант по теме Предложение Трусих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ово в языке и в речи (21ч)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ксическое значение слова. Слово и его значени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62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лексическое значение слова, толковый слова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анализировать высказывания о русском языке, выявлять слова, значение которых требует  уточнения, </w:t>
            </w:r>
            <w:r>
              <w:rPr>
                <w:rFonts w:cs="Cambria" w:ascii="Cambria" w:hAnsi="Cambria"/>
                <w:iCs/>
              </w:rPr>
              <w:t>определять</w:t>
            </w:r>
            <w:r>
              <w:rPr>
                <w:rFonts w:cs="Cambria" w:ascii="Cambria" w:hAnsi="Cambria"/>
              </w:rPr>
              <w:t xml:space="preserve"> значение слова по тексту или </w:t>
            </w:r>
            <w:r>
              <w:rPr>
                <w:rFonts w:cs="Cambria" w:ascii="Cambria" w:hAnsi="Cambria"/>
                <w:iCs/>
              </w:rPr>
              <w:t>уточнять</w:t>
            </w:r>
            <w:r>
              <w:rPr>
                <w:rFonts w:cs="Cambria" w:ascii="Cambria" w:hAnsi="Cambria"/>
              </w:rPr>
              <w:t xml:space="preserve"> с помощью толкового словар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работать с различными словарями, искать нужную информацию в словарных статьях, перерабатывать и представлять информацию.</w:t>
            </w:r>
          </w:p>
          <w:p>
            <w:pPr>
              <w:pStyle w:val="Normal"/>
              <w:spacing w:lineRule="auto" w:line="240" w:before="0" w:after="0"/>
              <w:ind w:right="62" w:hanging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 выслушивать и принимать  разные точки зр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важительно  относиться к русскому языку, испытывать чувство гордости за  Родину, российский народ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ногозначные слова. Прямое и переносное значение сло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 многознач</w:t>
              <w:softHyphen/>
              <w:t>ные слова, слова в прямом и переносном значениях, устаревшие и заимствованные слова.</w:t>
            </w:r>
            <w:r>
              <w:rPr>
                <w:rFonts w:cs="Cambria" w:ascii="Cambria" w:hAnsi="Cambria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Уметь определять значение слова, пользуясь толковым словарем, анализировать употребление в тексте слов в прямом и переносном значени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работать с различными словарями, составлять план действий согласно поставленной задаче, выполнять действия по плану, проявлять активность во взаимодействии для реш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 выслушивать и принимать  разные точки зр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важительно  относиться к истории родного края, своего народа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инонимы, антонимы и омоним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 синонимы, анто</w:t>
              <w:softHyphen/>
              <w:t>нимы, ом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значение слова по тексту или уточнять с помощью толкового словаря, различать синонимы, анто</w:t>
              <w:softHyphen/>
              <w:t xml:space="preserve">нимы, омонимы, </w:t>
            </w:r>
            <w:r>
              <w:rPr>
                <w:rFonts w:cs="Cambria" w:ascii="Cambria" w:hAnsi="Cambria"/>
                <w:iCs/>
              </w:rPr>
              <w:t>подбирать</w:t>
            </w:r>
            <w:r>
              <w:rPr>
                <w:rFonts w:cs="Cambria" w:ascii="Cambria" w:hAnsi="Cambria"/>
              </w:rPr>
              <w:t xml:space="preserve"> к слову синонимы, антонимы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анализировать представленную схему, составлять сообщение по сх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сказывать и обосновывать свое мнение, осуществлять продуктивное сотрудничество в группах, договариваться о распределении ролей и обязанностей в групп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важительно  относиться к родному  языку, русскому слов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Фразеологизмы. Обобщение значений о лексических группах с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 фразеологизм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значение слова по тексту или уточнять с помощью толкового словаря, находить в тексте и предложении фразеологизмы, объяснять их значение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находить информацию в словар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адекватно оценивать  собственное поведение и поведение окружающих при разных формах работы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важность различных форм учебного сотруднич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 слова. Значимые части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корень, приставка, суффикс, окончание, основа, однокоренные сло</w:t>
              <w:softHyphen/>
              <w:t>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различа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однокоренные сло</w:t>
              <w:softHyphen/>
              <w:t>ва</w:t>
            </w:r>
            <w:r>
              <w:rPr>
                <w:rFonts w:cs="Cambria" w:ascii="Cambria" w:hAnsi="Cambria"/>
              </w:rPr>
              <w:t xml:space="preserve"> и фор</w:t>
              <w:softHyphen/>
              <w:t>мы одного и того же слова, синонимы и однокоренные слова, однокоренные слова и слова с омонимичными корням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бъединять слова в группу по общему признаку, обнаруживать лишнее слово, анализировать информацию, представленную в таблице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составлять и представлять сообщение по материалам таблицы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 слова. Распознавание значимых частей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способы образования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Уметь различа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однокоренные сло</w:t>
              <w:softHyphen/>
              <w:t>ва</w:t>
            </w:r>
            <w:r>
              <w:rPr>
                <w:rFonts w:cs="Cambria" w:ascii="Cambria" w:hAnsi="Cambria"/>
              </w:rPr>
              <w:t xml:space="preserve"> и слова – синонимы, слова с омонимичными корнями, распознавать сложные слова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объединять слова в группу по общему признаку, обнаруживать лишнее слово, работать с памяткой по изучаемой теме, выбирать форму работы в зависимости от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оказывать помощь в сотрудничеств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готовность  к обучению, к приобретению новых знаний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 слова. Распознавание значимых частей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корень, приставка, суффикс, окончание, основа, однокоренные сло</w:t>
              <w:softHyphen/>
              <w:t>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бъяснять значение слова, роль и значение суффиксов и приставок, образовывать слова при помощи суффиксов и приставок, объяснять роль окончания в слове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, проводить самооценку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адекватно оценивать  свои умения по изучаемой теме, выбирать уровень выполнения работы в соответствии с уровнем сформированности зна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оказывать помощь в сотрудничеств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остав слова. Распознавание значимых частей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корень, приставка, суффикс, окончание, основа, однокоренные сло</w:t>
              <w:softHyphen/>
              <w:t>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приставки и суффиксы как части слова, образующие новые слова, устанавливать наличие в слове определенной морфемы, разбирать слова по составу, подбирать слова к данным схемам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определять последовательность действий при составлении памятки по разбору слова по составу, проводить самопроверку – соотносить с образцом, моделировать слов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оказывать помощь в сотрудничеств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навыки сотрудничества, уважительное отношение к окружающим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авописание гласных и согласных в  корнях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62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рфограмма, проверяемая и непроверяемая орфограммы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основывать написание слов с изученными орфограммами, группировать слова по типу орфограмм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анализировать разные способы проверки орфограмм, группировать слова по общему признаку, устанавливать соответствие полученного результата поставленной задач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62" w:hanging="0"/>
              <w:jc w:val="both"/>
              <w:outlineLvl w:val="0"/>
              <w:rPr/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оказывать помощь в сотрудничеств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овать внимание, волю для преодоления интеллектуальных затруднений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гласных и согласных в  корнях слов, удвоенных согласных в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62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рфограмма, проверяемая и непроверяемая орфограммы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основывать написание слов с изученными орфограммами, группировать слова по типу орфограмм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выбирать способ действия в соответствии с поставленной задачей, выбирать форму работы в соответствии с поставленной задачей, проводить самопроверку  и взаимопроверку по определ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в процессе решения поставленных задач, оказывать помощь в сотрудничеств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личную ответственность  за результаты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гласных и согласных в значимых частях слов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62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рфограмма, проверяемая и непроверяемая орфограм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наличие в слове изученных орфограмм, использовать алгоритм применения орфографического правила при написании слова, дополнять группы  слов на изученные правила, составлять тексты по данному началу, по опорным словам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планировать действия согласно учебной задаче, составлять план и последовательность действий, 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ргументировать свою точку зрения с помощью доказательст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декватно реагировать на замечания, уважительно относиться к мнению одноклассников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авописание приставок и суффик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62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рфограмма, проверяемая и непроверяемая орфограмм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наличие в слове изученных орфограмм, использовать алгоритм применения орфографического правила при написании слова, образовывать однокоренные слова с помощью приставок, суффиксов, различать предлоги и приставк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находить, преобразовывать и представлять информацию, содержащуюся в схеме, планировать действия по решению учебной задачи, выявлять соответствие результатов урока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ргументировать свою точку зрения с помощью доказательст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заботливое , доброжелательное отношение к окружающему миру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делительный  ь и ъ зна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рфограмму </w:t>
            </w:r>
            <w:r>
              <w:rPr>
                <w:rFonts w:cs="Cambria" w:ascii="Cambria" w:hAnsi="Cambria"/>
              </w:rPr>
              <w:t>правописание слов с буквами ь и ъ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, в каких случаях пишется разделительный  ь, а в каких - разделительный  ъ, выявлять количестве звуков и букв в слове, восстанавливать нарушенную последовательность частей текста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планировать действия по решению учебной задачи, выявлять соответствие результатов урока поставленной зада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оставлять монологическое высказывание на определенную тему, вступать в диалог для решения поставленных задач, обсуждать проблемные вопросы, обосновывать свое мнени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чувство юмора, целостный, специально ориентированный взгляд на мир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нтрольный диктант  Гроз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 Части реч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 </w:t>
            </w:r>
            <w:r>
              <w:rPr>
                <w:rFonts w:eastAsia="Times New Roman" w:cs="Cambria" w:ascii="Cambria" w:hAnsi="Cambria"/>
                <w:lang w:eastAsia="ru-RU"/>
              </w:rPr>
              <w:t>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части речи (имя существи</w:t>
              <w:softHyphen/>
              <w:t>тельное, имя прилагательное, имя чис</w:t>
              <w:softHyphen/>
              <w:t>лительное, местоимение, глаго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изученные части речи, называть признаки частей речи, соотносить грамматические  признаки с частями речи, которым присущ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звлекать информацию, представленную в таблице, анализировать с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составлять сообщение на основе информации, представленной в таблице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екватно оценивать результаты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сти речи. Морфологические признаки частей реч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 </w:t>
            </w:r>
            <w:r>
              <w:rPr>
                <w:rFonts w:eastAsia="Times New Roman" w:cs="Cambria" w:ascii="Cambria" w:hAnsi="Cambria"/>
                <w:lang w:eastAsia="ru-RU"/>
              </w:rPr>
              <w:t>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части речи (имя существи</w:t>
              <w:softHyphen/>
              <w:t>тельное, имя прилагательное, имя чис</w:t>
              <w:softHyphen/>
              <w:t>лительное, местоимение, глагол)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зличать изученные части речи, называть признаки частей речи, подбирать примеры изученных частей реч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контролировать и оценивать процесс и результат деятельности, ставить, формулировать и реша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ргументировать свою точку зрения с помощью доказательст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фантазию, включать воображение, осознавать  эстетические потреб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3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сти реч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 </w:t>
            </w:r>
            <w:r>
              <w:rPr>
                <w:rFonts w:eastAsia="Times New Roman" w:cs="Cambria" w:ascii="Cambria" w:hAnsi="Cambria"/>
                <w:lang w:eastAsia="ru-RU"/>
              </w:rPr>
              <w:t>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части речи (имя существи</w:t>
              <w:softHyphen/>
              <w:t>тельное, имя прилагательное, имя чис</w:t>
              <w:softHyphen/>
              <w:t>лительное, местоимение, глагол)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зличать изученные части речи, называть признаки частей речи, подбирать примеры изученных частей реч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группировать слова по определенн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босновать свое мнение, вступать в диалог для решения поставленной задач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 результаты деятельности, планировать действия по улучшению результатов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речие как часть реч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нареч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ходить наречия среди данных слов, анализировать грамматические признаки наречия, определять роль наречий в предложении и тексте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являть затруднения, устанавливать причины их возникновения, составлять план  действий по решению проблемной ситуации, проводить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босновать свое мнение, вступать в диалог для решения поставленной задач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декватно реагировать на возникшие затруднения, находить выход из сложившейся ситуаци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нареч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нареч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ходить наречия среди данных слов, анализировать грамматические признаки наречия, определять по значению и по вопросам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определять достоверность представляе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босновать свое мнение, вступать в диалог для решения поставленной задач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облюдать нормы речевого этикета, внимательно слушать собеседника, уважать его точку зр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реч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нареч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находить наречия среди данных слов,  определять по значению и по вопросам. Образовывать наречия от имен прилагательных, выбирать и грамотно писать суффиксы наречий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ланировать действия по решению учебной задачи, соотносить результаты с поставленной задачей, осуществлять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обосновать свое мнение, вступать в диалог для решения поставленной задач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лать осознанный выбор на основе адекватной оценки собствен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ный диктант по теме: «Части речи» Осень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я существительное (45ч)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Работа над ошибками. Имя существительное. Распознавание падежей имен существительны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имя существи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грамматические признаки имен существительных, изменять имена существительные по падежам, определять падеж по вопросам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носить необходимые коррективы в действие после его завершения на основе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полнять учебные действия, сопровождаемые громкой речью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тивировать себя на изучение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е имен существительных по падежам. Определение падеж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имя существи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падеж имен существительных, различать имена существительные в начальной форме и формах косвенных падежей, различать падежные и смысловые вопросы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находить и преобразовывать информацию,  представленную в таблице, делать выводы на основе наблюдений, проверять их прави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оставлять сообщение на основе табличной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екватно оценивать свой вклад в решение учебной задачи уро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Изменение одушевленных имен существительных по падежа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падеж имен существительных, различать падежные и смысловые вопросы, различать  имена  существительные в В.п., Р.п., Д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правильность выполнения задания, проводить самопроверку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готовность  и способность к саморазвитию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менение имен существительных по падежам в творительном и предложном падеж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падеж имен существительных, различать падежные и смысловые вопросы, различать  имена  существительные в Т.п., П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ланировать действия в соответствии с поставленной задачей, осуществлять пошаговый контроль за результатами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русскому языку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менение имен существительных по падежам. Несклоняемые имена существитель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падеж имен существительных, различать имена существительные, которые употребляются в одной форме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ланировать действия в соответствии с поставленной задачей, отбирать необходимую информацию из текста, проводить самопроверку и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находить ответы в тексте учебник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ри склонения имен существительных. 1 – е склонение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термин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тип склонения.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1-е склонение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принадлежность имен существительных к 1 – му склонению, подбирать примеры имен существительных 1 – го склонения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прогнозировать результаты усвоения материала раздела, составлять план со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отбирать информацию для сообщения, составлять и представлять сообщ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, темы уро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писание сочинения по картине А.А. Пластова «Первый снег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над ошибками 2 – е склонение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2-е склонение имён суще</w:t>
              <w:softHyphen/>
              <w:t>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 xml:space="preserve">Уметь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>определять принадлежность имен существительных к 2 – му склонению, подбирать примеры имен существительных 2 – го склонения, составлять текст кулинарного рецепта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называть общие признаки предметов, делать вывод на основе выделения общих признаков, соотносить поставленную задачу и полученные на уроке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проверять правильность сделанных выводов – соотносить с образцом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установку на безопасный, здоровый образ жизн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– е склонение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2-е склонение имён суще</w:t>
              <w:softHyphen/>
              <w:t>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 xml:space="preserve">Уме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пределять принадлежность имен существительных к 2 – му склонению, подбирать примеры имен существительных 2 – го склонения, сопоставлять ударные и безударные падежные окончания имен существительных 2 - го склонения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ланировать действия для решения поставленной задачи, анализировать сведения, представленные в таблице, делать выводы,  проводить самопроверку,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проверять правильность сделанных выводов – соотносить с образцом, вносить изменения и дополн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ответственность за результаты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– е склонение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3-е склонение имён суще</w:t>
              <w:softHyphen/>
              <w:t>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 xml:space="preserve">Уме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пределять принадлежность имен существительных к 3 – му склонению, подбирать примеры имен существительных 3 – го склонения, составлять текст – рассуждение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анализировать , сравнивать, делать выводы на основе наблю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сказывать и доказывать свою точку зр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познавать нравственные категории, осознавать готовность  следовать нравственно – этическим нормам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– е склонение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lang w:eastAsia="ru-RU"/>
              </w:rPr>
              <w:t>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3-е склонение имён суще</w:t>
              <w:softHyphen/>
              <w:t>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 xml:space="preserve">Умет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пределять принадлежность имен существительных к 3 – му склонению, подбирать примеры имен существительных 3 – го склонения, сопоставлять ударные и безударные падежные окончания имен существительных 3 - го склонения.</w:t>
            </w:r>
          </w:p>
        </w:tc>
        <w:tc>
          <w:tcPr>
            <w:tcW w:w="6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анализировать , информацию, представленную  в таблице, делать выводы на основе сравнения и наблюдения, проводить самопроверку,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оставлять и представлять монологическое  высказывание, адекватно реагировать  на замечания окружающих.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уждать на личностно – ориентированные темы, рассказать свою точку зрения, делиться впечатлениям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ипы скло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</w:t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eastAsia="Times New Roman" w:cs="Cambria" w:ascii="Cambria" w:hAnsi="Cambria"/>
                <w:iCs/>
                <w:lang w:eastAsia="ru-RU"/>
              </w:rPr>
            </w:r>
          </w:p>
        </w:tc>
        <w:tc>
          <w:tcPr>
            <w:tcW w:w="6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eastAsia="Times New Roman" w:cs="Cambria" w:ascii="Cambria" w:hAnsi="Cambria"/>
                <w:iCs/>
                <w:lang w:eastAsia="ru-RU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ена существительные 1, 2, 3 – е склонений, (обобще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изнаки имен существительных 1, 2, 3 склон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приводить примеры имен существительных 1, 2, 3 склонения, определять склонение имен существительных в форме косвенных падежей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делать выводы, планировать  деятельность на основе  самооценки, составлять план, определять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делять то, что усвоено и что еще нужно усвоить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личную ответственность за получение новых знани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пособы проверки безударных падежных окончаний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устанавливать наличие в именах существительных безударного падежного окончания, определять способ проверки безударного падежного окончания имен существи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роявлять активность во взаимодействии для решения поставленных  задач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мнение собеседника, договариваться,  приходить к общему мнению, выходить из конфликтных ситуациях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охранять уважительное отношение к окружающим людям в разных ситуациях общ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енительный и винительный падеж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сравнивать окончания, называть признаки, различать имена существительные в И.п. и В.п., употреблять имена существительные в форме И.п. и В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извлекать необходимую информацию из таблицы, преобразовывать табличную форму представления информации, делать выводы на основе сравнения и наблюдения, проводить самопроверку,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оставлять и представлять сообщ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личную ответственность за получение новых знаний, за правильный выбор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зывать признаки имен существительных в Р.п., выбирать способы проверки и объяснить написание безударных окончаний имен существительных в Р.п., составлять текст – рассуждение на заданную тему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отбирать информацию для сообщения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оставлять и представлять сообщение, составлять монологическое высказывание, подбирать доказательств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значимость выбора профессии в соответствии с нравственными критериям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9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роди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бирать способы проверки и объяснить написание безударных окончаний имен существительных в Р.п., сопоставлять формы имен существительных, имеющих окончания –е, -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находить дополнительную информацию из разных источников, составлять план и продумывать последовательность действий, соотносить правильность выбора с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составлять монологическое высказывание, подбирать доказательств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ценностное отношение  к окружающему миру, готовность следовать нормам здоровьесберегающего повед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менительный, родительный  и винительный падежи одушевленных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ы распознавания одушевленных имен существительных в И.п., В.п. и 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называть признаки имен существительных в И.п., В.п. и Р.п., составлять текст на предложенную тем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делать выводы на основе сравнения, доказывать правильность  выполнения задания, находить дополнительную информацию из разных источников, преобразовывать и представлять е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, находить ответы в тексте учебник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уважительное отношение к хлебу, труду хлеборобов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1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менительный, родительный  и винительный падежи одушевленных имен существи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ы распознавания одушевленных имен существительных в И.п., В.п. и Р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зывать признаки имен существительных в И.п., В.п. и Р.п., употреблять в словосочетании  имена существительные в И.п., В.п. и Р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роводить самопроверку и взаимооценку, находить и исправлять ошибки, применять изученные правила, алгоритмы при выполнении з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доказывать правильность 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 опрятного внешнего вида, оформления работ в тетради, вежливого повед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2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Д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бирать способы проверки и объяснить написание безударных окончаний имен существительных в Д.п., сопоставлять формы имен существительных, имеющих окончания –е, -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планировать деятельность в соответствии с поставленной задачей, работать с табличной формой представл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активно сотрудничать  при работе в группах или в парах, находить способы выхода из конфликтных ситуаций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значимость межличностных отношений, умения сохранять  дружественные отношения к окружающим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Д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бирать способы проверки и объяснить написание безударных окончаний имен существительных в Д.п., сопоставлять формы имен существительных, имеющих окончания –е, -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бъединять предметы в группы по общим признакам, делать выводы на основе анализа и сравнения, осуществлять самопроверку, выявлять причины успешности / не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, доказывать правильность 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важность труда, ценить  человеческие качества – трудолюбие, старательность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Д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бъяснить написание безударных окончаний имен существительных в Р.п. и Д.п., сопоставлять формы имен существительных, имеющих окончания –е, -и и в Д.п. и Р.п., составлять текст письма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выбирать и планировать действия в соответствии с поставленной задачей, осуществлять самопроверку, самооценку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, доказывать правильность 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чувства других людей, сопереживать им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Т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ъяснить написание безударных окончаний имен существительных в  Т.п., правильно записывать безударные окончания имен существительных в Т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планировать действия в соответствии с поставленной задачей, называть общий признак группы, подводить под понятие, осуществлять самопроверку, самооценку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отбирать информацию к составленному плану, представлять сообщение, дополнять и корректировать его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ормировать целостное представление об окружающем мире, его природе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изнаки имен существительных в  Т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ъяснить написание безударных окончаний имен существительных в  Т.п. после шипящих и буквы ц, правильно записывать безударные окончания имен существительных в Т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оценивать достаточность или недостаточность имеющейся информации по теме, делать выводы на основе анализа информации, осуществлять самопроверку,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читать вслух и про себя тексты учебников, доказывать правильность 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ответственность  за собственные поступк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П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бъяснить написание безударных окончаний имен существительных в  П.п., правильно писать безударные окончания имен существительных в П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составлять план и последовательность действий, устанавливать соответствие поставленной задачи полученному результату, составлять сообщение по таблиц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читать вслух и про себя тексты учебников, доказывать правильность 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екватно реагировать на замечания учителя, одноклассников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окончаний имен существительных в предлож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имен существительных в  П.п., отличия художественного и научного опис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ъяснить написание безударных окончаний имен существительных в  П.п., правильно писать безударные окончания имен существительных в П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адекватно оценивать собственное мнение и мнение окружающих, находить общий признак группы, выделять лишний объект, оценивать результат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казывать и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мотивацию собствен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безударных окончаний имен существительных во  всех  падеж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 проверки при написании окон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 наличие в именах существительных безударного падежного окончания, обосновывать написание безударного падежного окончания, 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выбирать действия для решения поставленной задачи, работать  с информацией, представленной в задаче, составлять алгоритм действий для решения орфографи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отовить сообщение по таблиц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процесса получения новых знаний, ответственность за выбор своих действи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0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равописание безударных окончаний имен существительны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 проверки при написании окон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 наличие в именах существительных безударного падежного окончания, обосновывать написание безударного падежного окончания, 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планировать действия для решения орфографической задачи, выполнять действия в громкоречевой умственной формах, использовать установленные правила и алгоритмы при решении орфографи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казывать и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свою этническую принадлежность, испытывать чувство сопричастности к жизни страны и чувство гордости за свою Родину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авописание безударных окончаний имен существительны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 проверки при написании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устанавливать  наличие в именах существительных безударного падежного окончания, обосновывать написание безударного падежного окончания, 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рименять установленные правила в планировании способа решения, осуществлять самопроверку, самооценку, вносить коррективы в действия после проверки,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казывать и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личную мотивацию к процессу обучения, осознавать готовность  к саморазвитию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2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онтрольный диктант по теме Правописание безударных падежных окончаний имен существительных в единственном числе «Как мужик убрал камень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 Правописание безударных окончаний имен существительных (повторе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 проверки при написании окон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 наличие в именах существительных безударного падежного окончания, обосновывать написание безударного падежного окончания, контролировать правильность записи имен существительных с безударными окончаниям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ланировать действия для решения орфографической задачи, составлять сообщение на предложенную тем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формулировать и аргументировать собственн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бережное отношение к природе, осознавать личный вклад в сохранение природы родного края, принимать различные позиции участников общ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авописание безударных окончаний имен существительны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способ проверки при написании окон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 наличие в именах существительных безударного падежного окончания, обосновывать написание безударного падежного окончания, контролировать правильность записи имен существительных с безударными окончаниям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находить и исправлять ошибки, определять достаточность и недостаточность имеющихся знаний, подводить под общее мнение, осуществлять самопроверку,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формулировать и аргументировать собственн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важность доброжелательного отношения к окружающим людям, проявлять заинтересованность к деятельности одноклассников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чинение по картине В.А. Тропинина «Кружевниц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Работа над ошибками. Морфологический разбор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изнаки имени существительного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eastAsia="Times New Roman" w:cs="Cambria" w:ascii="Cambria" w:hAnsi="Cambria"/>
                <w:lang w:eastAsia="ru-RU"/>
              </w:rPr>
              <w:t>адекватно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оценив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ре</w:t>
              <w:softHyphen/>
              <w:t xml:space="preserve">зультаты написанного сочинения-отзыва,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определ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следовательность действий при разборе имени существительного как части речи по заданному алгоритму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роводить самооценку по выбранным критериям, оценивать достаточность и недостаточность знаний по итогам самооценки, вносить коррективы в учебную деятельность  в зависимости от полученны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 формулировать и аргументировать собственн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значимость изучения предмета, осознавать ответственность за полученные зна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клонении имен существительных во множественном чис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ять склонение имен существительных во множественном числе, склонять имена существительное в форме множественного числа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делать выводы на основе наблюдения, соотносить сделанный вывод с образцом, при необходимости вносить изменения и дополнения, организовывать  самостоятель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активно сотрудничать  при работе в парах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емиться к самостоятельности в усвоении знани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менительный падеж имен существительных множественного чис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устанавливать наличие безударного падежного окончания в именах существительных множественного числа в И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скать информацию в таблице, преобразовывать информацию из  таблицы  в текст сообщения, делать выводы на основе анализа и сравнения, 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 высказывать и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 правильной, грамотной речи, употреблять в устной   речи слова в соответствии  с орфоэпическими  нормами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одительный падеж имен существительных множественного числ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устанавливать наличие безударного падежного окончания в именах существительных множественного числа в Р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определять   достаточность или недостаточность знаний, находить выход при возникновен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формулировать и аргументировать собственн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иентироваться в системе моральных норм и ценностей, стремиться к самовыражению через материал уро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0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Родительный падеж имен существительных множественного числ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контролировать правильность написания имен существительных с безударными окончаниями, образовывать форму Р.п. множественного числа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полнять действия в соответствии с заданным образцом, оценивать свои действия, при необходимости  вносить коррективы, проявлять активность во взаимодействии для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договариваться о распределении функций и ролей в совместной деятельност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ъективно оценивать  и стремиться реализовывать свои потенциальные возможности, осуществлять творческий подход к изучению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1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инительный падеж  имен существительных множественного чис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наличие безударных окончаний в именах существительных множественного числа в В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выявлять затруднение и искать выход из сложившейся ситуации, делать выводы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грамотно участвовать в диалоге, учитывать  разные мнения в сотрудничеств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2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ельный, творительный, предложный падежи, имен существительных множественного чис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устанавливать наличие безударных окончаний в именах существительных множественного числа в Д.п., Т.п. и П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олучать информацию на основе наблюдения и исследования, делать выводы на основе анализа и сравнения, проводить самооценку, участвовать  во взаимооценк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Нести ответственность за собственные поступки и решения, адекватно оценивать свои действ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ельный, творительный, предложный падежи, име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 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устанавливать наличие безударных окончаний в именах существительных множественного числа в Д.п., Т.п. и П.п., 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ценивать результат решения орфографической задачи, проводить самопроверку  и самооценку выполненных заданий, выделять и формулировать то, что усвоено, и то, что нужно усвои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взаимоконтроль и взаимопомощь в ходе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нтрольный диктант  Лес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 Дательный, творительный, предложный падежи имен существительных множественного чис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контролировать  написание безударных окончаний в именах существительных множественного числа во всех падежах, 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составлять план и последовательность действий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взаимоконтроль и взаимопомощь в ходе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ыражать свои чувства, используя соответствующие средства речи, испытывать эстетические потребности и чувств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Обобщение знаний по разделу «Имя существительное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рок обобщения и систематизаци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правильно писать слова с изученными орфограммам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, оценивать  правильность напис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существлять деятельность в соответствии с планом, вносить исправления и дополнения в тексты.</w:t>
            </w:r>
          </w:p>
          <w:p>
            <w:pPr>
              <w:pStyle w:val="Normal"/>
              <w:spacing w:lineRule="auto" w:line="240" w:before="0" w:after="0"/>
              <w:ind w:right="62" w:hanging="0"/>
              <w:rPr/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творческое воображение, фантазию  для реализации  своих потенциальных возможностей, проявлять интерес к изучаемому предмету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 «Говорите правильно!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о о склонении имен существительных во множественном числе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правильно писать слова с изученными орфограммам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, оценивать  правильность напис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осуществлять деятельность в соответствии с планом, вносить исправления и дополнения в тексты.</w:t>
            </w:r>
          </w:p>
          <w:p>
            <w:pPr>
              <w:pStyle w:val="Normal"/>
              <w:spacing w:lineRule="auto" w:line="240" w:before="0" w:after="0"/>
              <w:ind w:right="6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я прилагательное (32 ч)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я прилагательное как часть ре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 имя прилагательное. 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ходить имена прилагательные среди других  слов в тексте, образовывать имена прилагательные от суффиксов, подбирать к ним синонимы и антоним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ланировать деятельность в соответствии с поставленной задачей, осуществлять выбор на основе адекватной  оценки собственных знаний, подводить под определение на основе распознавания объектов, определять промежуточные 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емиться к самовыражению через материал предмета, осознавать личную ответственность  за сделанный выбор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9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 и число имен прилага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 имя прилагатель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род и число имен прилагательных, изменять по числам и по родам (в ед.числе), приводить примеры и называть окончания имен прилагательных определенного рода и числа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. – представлять информацию в табличной форме, оценивать достаточность или недостаточность информации, вносить коррективы в имеющиеся данные, составлять сообщение по таблице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декватно оценивать результаты своей деятельности, осознавать значимость полученных результатов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 и число имен прилага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онятие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 имя прилагательн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род и число имен прилагательных, различать начальную форму имени прилагательного с начальной формой имени существительного при составлении словосочетаний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. – анализировать информацию добавлять недостающие данные, проводить самопроверку на основе сравнения с образцом, устанавливать причинно – следственные связи, выполнять действия с моделями слов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оставление описания  на тему «Мая любимая игруш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изнаки текста - описания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.</w:t>
            </w:r>
            <w:r>
              <w:rPr>
                <w:rFonts w:cs="Cambria" w:ascii="Cambria" w:hAnsi="Cambria"/>
              </w:rPr>
              <w:t xml:space="preserve"> Уметь определять тему и главную мысль текста, тип текста, правильно писать родовые окончания имен прилагательных, составлять  текст на заданную тему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формулировать и аргументировать собственное мнение, рационально  использовать  самостоятельную 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декватно реагировать  на замечания одноклассников, принимать решение на основе сравнения разных точек зр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риентироваться в системе моральных норм и ценностей, проявлять уважение к предметам, с которыми связано детство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2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клонение имен прилагательн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адежи имен существительных.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Алгоритм определения паде</w:t>
              <w:softHyphen/>
              <w:t>жа имён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изменять имена прилагательные по падежам, выделять падежные окончания имен прилагательных, определять падеж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составлять алгоритм действий, совершать действия в соответствии  с составленным алгоритмом, искать информацию , представленную в таблиц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перерабатывать информацию из табличной в текст – сообщ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интерес к самостоятельной исследовательской деятельности, реализовывать потенциальные познавательные способности через учебный предмет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3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4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клонение имен прилагательных мужского и среднего рода в единственном чис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о склонении имен прилагательных мужского и среднего род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склонять имена прилагательные мужского и среднего рода в единственном числе, выбирать наиболее рациональный способ проверки падежных окончаний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ценивать достоверность информации, находить способы достоверности информации, создавать алгоритм для решения орфографической задачи,  планировать и осуществлять действия согласно алгоритму, рационально выбирать форму самостоятельной работы, оценивать соответствие вывода имеющимся данны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русскому языку, стремиться к самостоятельности в усвоении знаний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окончаний имен прилагательных мужского и среднего рода в именительном падеж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об окончании имен прилагательных  именительного падежа единствен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делять окончания имен прилагательных  именительного падежа единственного числа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находить способы проверки достоверности информации, использовать схемы в качестве источника информации, составлять сообщение по схеме, адекватно оценивать  результаты учебной деятельности, планировать действия по улучшению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казывать и обосновывать свое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готовность и способность  к саморазвитию, адекватно оценивать достижение и трудности в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равописание окончаний имен прилагательных мужского и среднего рода в родительном падеж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об окончании имен прилагательных  родительного падежа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выделять окончания имен прилагательных  родительного падежа единственного числа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выявлять затруднение в учебной деятельности, находить источники информации  для получения информации, делать выводы на основе анализа схем, адекватно оценивать своё участие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ступать в диалог и поддерживать  разговор, слушать  собеседник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авила вежливого обращения в разных ситуациях общения, уметь обратиться с просьбой, пожеланием, вопросом к собеседнику, следовать социальным нормам повед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7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окончаний имен прилагательных мужского и среднего рода в дательном падеж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об окончании имен прилагательных  дательного падежа единствен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делять окончания имен прилагательных  дательного падежа единственного числа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ставить проблему, находить способы её решения, применять правила и алгоритмы для решения орфографической задачи, проявлять активность во взаимодействи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ступать в диалог и поддерживать  разговор, слушать  собеседника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 к изучаемому предмету, понимать свою мотивацию к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8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енительный, родительный, винительный падеж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определять  падеж имён прилагательных 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зличать  имена прилагательные мужского и среднего  рода единственного числа  в И.п., Р.п., В.п.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рименять  правила и  пользоваться алгоритмами для решения поставленных задач, контролировать  и оценивать процесс и результат деятельности, делать выводы  на основе сравнения, наблюдения, 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ктивно взаимодействовать  в сотрудничеств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 черты своего характера, проявлять настойчивость  в учебной деятельности, при решении поставленных задач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енительный, родительный, винительный падеж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определять  падеж имён прилагательных 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разовывать  форму И.п., Р.п., В.п. падежей имён прилагательных , сравнивать их окончания в словосочетаниях с одушевленными и неодушевленными  именами существительным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делать выводы на основе наблюдения и сравнения, вносить коррективы или дополнения в сделанный вывод, принимать решение на основе сравнения разных точек зрения, адекватно оценивать  результаты своей деятельности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ктивно взаимодействовать  в сотрудничестве, учитывать  разные мн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 к изучаемому предмету, стремиться к проявлению  познавательных способносте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авописание окончаний имен прилагательных мужского и среднего рода в творительном и предлож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определять  падеж имён прилагательных  единственн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сравнивать окончания  имен прилагательных Т.п. и П.п. единственного числа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выявлять затруднение и искать выход из сложившейся ситуации, делать вывод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участвовать в диалог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сти ответственность  за собственные поступки и решения, адекватно оценивать свои действ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окончаний имен прилагательных мужского и среднего рода в творительном и предложном падеж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определять  падеж имён прилагательных 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сравнивать окончания  имен прилагательных Т.п. и П.п. единственного числа, выбирать рациональный способ проверки безударного падежного окончания име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рационально организовывать самостоятельную учебную деятельность, проводить самопроверку и  самооценку, учитывать  разные мнения в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участвовать в диалоге, адекватно реагировать  на замечания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екватно оценивать результаты своей деятельности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пражнение в правописании окончаний имен прилагательных мужского и среднего 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определять  падеж имён прилагательных 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сравнивать окончания  имен прилагательных Т.п. и П.п. единственного числа, проверять правильность  написания безударных падежных окончаний имён прилагательных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носить необходимые коррективы в действие после его завершения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полнять учебные действия в громкоречевой форм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тремиться к самостоятельности в овладениями знаниями, осуществлять творческий подход к изучению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борочное изложение описательного текста. Наши про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витие реч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ить определять вид текста (описание, повествование или рассужд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 </w:t>
            </w:r>
            <w:r>
              <w:rPr>
                <w:rFonts w:cs="Times New Roman" w:ascii="Times New Roman" w:hAnsi="Times New Roman"/>
                <w:lang w:eastAsia="ru-RU"/>
              </w:rPr>
              <w:t>Научатся  составлять текст-опис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выки.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ип текста, тему и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разрешать конфликты на основе учёта интересов позиции во взаимо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знавать(на основе текста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равственные нормы, развитие чувства любви к родному краю – частичке своей большой родин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Работа над ошибками Склонение имён прилагательных женского рода в единственном  числе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склонять имена прилагательные женского рода единствен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зывать и сравнивать падежные окончания имён прилагательных женского рода в единственном  числе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ланировать деятельность на уроке в соответствии с поставленной задачей, анализировать информацию, представленную в таблице преобразовывать её в текстову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оставлять сообщение по данной тем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интерес к русскому языку, проявлять познавательные способности через изучаемый  предмет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выделять падежные окончания имён прилагательных  женского рода единственного числа в И.п. и В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основывать написание безударного падежного окончания имён прилагательных женского рода, проверять правильность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ланировать деятельность на уроке в соответствии с поставленной задачей, обобщать, делать выводы на основе анализа схем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монологическое высказывание, обосновывать своё мнение, выслушивать и оценивать мнение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ценность и значимость своей страны – Родин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ительный, дательный, творительный и предложный падежи  имён прилагательных женского 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выделять падежные окончания имён прилагательных  женского рода единственного числа в Р.п., Д.п., Т.п., П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основывать написание безударного падежного окончания имён прилагательных женского рода, проверять правильность написания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ланировать деятельность на уроке в соответствии с поставленной задачей, рассматривать схему, находить информацию  для сообщения на предложенную тему, оценива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монологическое высказывание, обосновывать своё мнение, выслушивать и оценивать мнение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Осознавать значимость изучения темы, выявлять причины успешности / неуспешности учебной деятельности. 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ительный, дательный, творительный и предложный падежи  имён прилагательных женского 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выделять падежные окончания имён прилагательных  женского рода единственного числа в Р.п., Д.п., Т.п., П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основывать написание безударного падежного окончания имён прилагательных женского рода, проверять правильность написания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определять достаточность или недостаточность знаний по изучаемой теме, делать выводы на основе сравнения, приводить примеры на изученные правила, делить на группы по общему признаку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троить монологическое высказывание, обосновывать своё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выделять падежные окончания имён прилагательных  женского и мужского рода единственного числа в  В.п., Т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записывать предложения, употребляя имена прилагательные в нужной форме. 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определять достаточность или недостаточность знаний по изучаемой теме, делать выводы на основе сравнения, приводить примеры на изученные правила, делить на группы по общему признаку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монологическое высказывание, обосновывать своё мне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уважительное отношение к окружающим при общени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ложение описательного текс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витие реч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ить определять вид текста (описание, повествование или рассужд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 </w:t>
            </w:r>
            <w:r>
              <w:rPr>
                <w:rFonts w:cs="Times New Roman" w:ascii="Times New Roman" w:hAnsi="Times New Roman"/>
                <w:lang w:eastAsia="ru-RU"/>
              </w:rPr>
              <w:t>Научатся  составлять текст-опис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выки.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ип текста, тему и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разрешать конфликты на основе учёта интересов позиции во взаимо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знавать(на основе текста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равственные нормы, развитие чувства любви к родному краю – частичке своей большой родин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 Правописание падежных окончаний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 Изучение нового материала.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накомятся со значением и правописанием словарного слова: кастрю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составлять текст- описание, используя в нём имена прилаг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выки. </w:t>
            </w:r>
            <w:r>
              <w:rPr>
                <w:rFonts w:cs="Times New Roman" w:ascii="Times New Roman" w:hAnsi="Times New Roman"/>
                <w:lang w:eastAsia="ru-RU"/>
              </w:rPr>
              <w:t>Применять правила правописания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контролировать и оценивать процесс и результат деятельности ; рассуждать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самостоятельность,  осознают личную ответственность за свои поступк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клонение имён прилагательных во множественном числ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Познакомятся с особенностями   склонения имён прилагательных множественного числ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  </w:t>
            </w:r>
            <w:r>
              <w:rPr>
                <w:rFonts w:cs="Times New Roman" w:ascii="Times New Roman" w:hAnsi="Times New Roman"/>
                <w:lang w:eastAsia="ru-RU"/>
              </w:rPr>
              <w:t>Научатся  сопоставлять окончания в вопросе и в имени прилагательном каждого из пад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вык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Научатся склонять и употреблять имена прилагательные во множественном падеже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контролировать и оценивать процесс и результат деятельности ;рассуждать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определять общую цель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знают эстетические потребности , ценности и чувства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менительный и винительный падежи имён прилагательных множественного чис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выделять окончания имён прилагательных множественного  числа в И.п. и В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составлять и записывать словосочетания с именами прилагательными множественного числа в И.п. и В.п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извлекать и преобразовывать  информацию из схемы, выбирать действия в соответствии с поставленной задачей, выбирать форму работы в соответствии с задаче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для решения поставленных задач, высказывать свою точку зрени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блюдать, видеть  красоту окружающего мира, стремиться к самовыражению через материал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одительный и предложный падежи имен прилагательных множественного чис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 выделять окончания имён прилагательных множественного  числа в Р.п. и П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падеж имён прилагательных, составлять предложения из данных слов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находить, преобразовывать и представлять  информацию из схемы, планировать  действия по решению учебной задачи, выявлять соответствие результатов урока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нализировать результаты учебной деятельности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, как  выделять окончания имён прилагательных множественного  числа в Д.п. и Т.п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анализировать текст – описание, находить эпитеты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анализировать и использовать информацию, представленную в схемах, делать выводы на основе сравнения и наблю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оставлять и представлять монологическое высказывание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уждать на предложенные темы, высказывать свою точку зрения, делится впечатлениям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чинение – отзыв по картине И.Э.Грабаря «Февральская лазурь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над ошибками Обобщение знаний об имени прилагательно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грамматические признаки им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бразовывать от разных частей речи однокоренные имена прилагательные Ж.р., М.р., Ср.р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проявлять активность во взаимодействии для решения поставленных задач, осуществлять выбор на основе реальной оценки своих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мнение собеседника, договариваться, приходить к общему мнению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готовность и способность к саморазвитию, нести личную ответственность за освоение  учебного материал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ный диктант по теме «Имя прилагательное». Зимний д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Работа над ошибками. Повторение «Имя прилагательно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об имени прилагательном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применять полученные знания при выполнении нестандартных заданий, контролировать и оценивать свою работу, ее результат.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оценивать результат решения орфографической задачи, проводить самопроверку  и самооценку выполненных заданий, выделять и формулировать то, что усвоено, и то, что нужно усвои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взаимоконтроль и взаимопомощь в ходе выполнения задания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значим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бобщение знаний об имени прилагательно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об имени прилагательном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существлять деятельность в соответствии с пла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эстетические потребности, ценности и чувства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чные местоимения (9ч)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стоим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имение как часть ре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часть речи –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спознавать местоимения среди других частей речи, находить в тексте личные местоимения, правильно употреблять в речи местоимения ты, вы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делать выводы на основе наблюдения, соотносить сделанный вывод с образцом, при необходимости  вносить изменения и дополнения, рационально организовать самостоятель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 активно сотрудничать при работе в парах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и применять в общении правила вежливого обращ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Личные местоиме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акрепление 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зывать грамматические признаки личных местоимений, определять род  местоимений 3 лица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искать информацию в таблице, преобразовывать информацию из таблицы в текст – сообщения, делать выводы на основе анализа и сравнения, 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 задавать вопросы с целью получения информаци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 правильной, грамотной речи, употреблять в устной речи местоимения в соответствии с правилами вежливого обращен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Изменение личных местоимений1 и 2 лица по падежа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лицо, число и падеж местоимений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, находить выход при возникновени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ъективно оценивать и стремиться реализовывать свои потенциальные возможности, осуществлять творческий подход к изучению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Изменение личных местоимений1 и 2 лица по падежа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 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лицо, число и падеж местоимений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, находить выход при возникновен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ъективно оценивать и стремиться реализовывать свои потенциальные возможности, осуществлять творческий подход к изучению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Изменение личных местоимений 3 – го лица по падеж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лицо, число и падеж местоимений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скать информацию в таблице, преобразовывать информацию из таблицы в текст – сообщения, делать выводы на основе анализа и сравнения, 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важность культуры поведения, уважительно относиться к партнёрам по общению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е личных местоимений 3 – го лица по падежа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 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лицо, число и падеж местоимений, называть грамматические признаки личных местоимений 3 – го лица единственного и множественного числа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полнять действия в соответствии с заданным образцом, оценивать свои действия, при необходимости вносить коррективы, проявлять активность во взаимодействии для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уметь слушать своего собеседника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уважительное отношение к родным и окружающим людям, осознавать ответственность за последствия своих поступков, уметь исправлять ошибки в поведени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е личных местоимений  по падежа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личных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падеж местоимений, соблюдать нормы употребления местоимений и их форм в речевых высказываниях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выполнять действия  пользуясь алгоритмом, делать выводы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уметь слушать своего собеседника, находить и исправлять речевые ошибк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едить за устной речью, употреблением нужных форм местоимени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ный диктант о теме Местоимение Лесной голос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 Обобщение по теме Местоим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по русскому языку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применять полученные знания при выполнении нестандартных заданий, контролировать и оценивать свою работу, ее результат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, оценивать  правильность напис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осуществлять деятельность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почтительное отношение к окружающим людям, ощущать чувство радости от добрых поступков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лагол (33 ч)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чение глаголов в языке и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глаголы среди других частей речи, называть изученные грамматические признаки глаголов, определять значение глаголов – синонимов, составлять текст по рисунку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контролировать и оценивать процесс и результат деятельности,  делать выводы на основе анализа и сравнения, устанавлива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емиться к самовыражению  через материал учебного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ль глаголов в языке.</w:t>
            </w:r>
            <w:r>
              <w:rPr>
                <w:rFonts w:eastAsia="Times New Roman" w:cs="Cambria" w:ascii="Cambria" w:hAnsi="Cambria"/>
                <w:bCs/>
                <w:lang w:eastAsia="ru-RU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зличать глаголы среди других частей речи, называть изученные грамматические признаки глаголов, определять глаголов в языке и речи, составлять текст по представлению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делать выводы на основе наблюдения и сравнения, вносить коррективы или дополнения в сделанный вывод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принимать решения на основе сравнения разных точек зрения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интерес к изучаемому предмету, стремиться к проявлению познавательных способносте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е  глаголов по времена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время глаголов, указывать признаки текста – рассуждения, самостоятельно отбирать материал к составлению текста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выявлять затруднения и искать выход из сложившейся ситуации. Делать выводы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сти ответственность за собственные поступки и решения, адекватно оценивать свои действ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определённая форма глаго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называть и выделять суффиксы и часть корня в неопределённой форм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рационально организовывать  самостоятельную учебную деятельность, проводить самопроверку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учитывать разные мнения в сотрудничеств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декватно оценивать результаты учебной деятельности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определённая форма глаго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неопределённую форму  среди других форм глагола, ставить вопросы к глаголам в Н.ф., образовывать глаголы в Н.ф. при помощи приставок и суффиксов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находить дополнительную информацию при работе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аргументировать своё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изучения тем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менение глаголов по времен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неопределённую форму  среди других форм глагола, ставить вопросы к глаголам в Н.ф., образовывать глаголы в Н.ф. при помощи приставок и суффиксов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, делать выводы на основе сравнения, приводить примеры на изученные правила, находить информацию в орфоэпическом, толковом словаря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ргументировать своё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уважительное отношение к окружающим при обращени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определённая форма глаго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 грамматические признак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неопределённую форму  среди других форм глагола, ставить вопросы к глаголам в Н.ф., определять время глаголов, ставить глаголы в Н.ф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, планировать деятельность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ложение повествовательного текста по цитатному плану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витие реч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ить определять вид текста (описание, повествование или рассужд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 </w:t>
            </w:r>
            <w:r>
              <w:rPr>
                <w:rFonts w:cs="Times New Roman" w:ascii="Times New Roman" w:hAnsi="Times New Roman"/>
                <w:lang w:eastAsia="ru-RU"/>
              </w:rPr>
              <w:t>Научатся  составлять текст-опис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выки. </w:t>
            </w:r>
            <w:r>
              <w:rPr>
                <w:rFonts w:cs="Times New Roman" w:ascii="Times New Roman" w:hAnsi="Times New Roman"/>
                <w:lang w:eastAsia="ru-RU"/>
              </w:rPr>
              <w:t>Определять тип текста, тему и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ставить новые учебные задачи 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разрешать конфликты на основе учёта интересов позиции во взаимодейств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знавать(на основе текста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равственные нормы, развитие чувства любви к родному краю – частичке своей большой родин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 Спряжение глаго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пряжение глагола, личные окончания глагол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Cs/>
                <w:lang w:eastAsia="ru-RU"/>
              </w:rPr>
            </w:pPr>
            <w:r>
              <w:rPr>
                <w:rFonts w:cs="Cambria" w:ascii="Cambria" w:hAnsi="Cambria"/>
              </w:rPr>
              <w:t>Уметь изменять глаголы в настоящем и будущем времени по лицам и числам (спрягать), выделять личные окончания глаголов, определять лицо и число глаголов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ланировать деятельность в соответствии с поставленной задачей, анализировать информацию, представленную в таблице, преобразовывать её в текстовую форм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русскому языку, проявлять познавательные способности через изучаемый предмет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пряжение глаго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пряжение глагола, личные окончания глагол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изменять глаголы в настоящем и будущем времени по лицам и числам (спрягать), выделять личные окончания глаголов, определять  время, лицо и число глаголов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ыбирать форму работы в 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вести диалог для решения поставленных задач, высказывать свою точку зрения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видеть красоту окружающего мира, стремиться к самовыражению через материал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е лицо глаголов астоящего и будущего времени в единственном чис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пряжение глагола, личные окончания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делять окончания глаголов 2 – го лица единственного числа в настоящем и будущем времен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находить, преобразовывать и представлять  информацию из схемы, планировать  действия по решению учебной задачи, выявлять соответствие результатов урока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овать результаты учебной  деятельности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пряжение глагола, личные окончания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выделять окончания глаголов 2 – го лица единственного числа в настоящем и будущем времени, выразительно читать диалог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. – делать выводы на основе сравнения и наблюдения, проводить классификацию по выделенному признаку, адекватно реагировать на замечания окружающих, проводить самопроверку и самооцен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задавать вопросы с целью получения информаци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уждать на предложенные темы, высказать свою точку зрения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34" w:right="120" w:hanging="0"/>
              <w:outlineLvl w:val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Сочинение по репродукции карти</w:t>
              <w:softHyphen/>
              <w:t>ны И. И. Левитана «Весна. Большая вода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урок совершенствования знаний, умений и навыков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</w:t>
            </w:r>
            <w:r>
              <w:rPr>
                <w:rFonts w:cs="Cambria" w:ascii="Cambria" w:hAnsi="Cambria"/>
                <w:iCs/>
              </w:rPr>
              <w:t>отбирать материал по теме сочинения, составлять текст по готовому плану, грамотно записывать составленный текст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рассматривать картину, анализировать детали, составлять план работы, действовать согласно составленному плану, составлять монологический текс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ыслушивать и оценивать  высказывания одноклассников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эстетические потребности, чувство прекрасного при работе с картино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и II спряжение глаголов настоящего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спряжение. Личные окончания глаголов </w:t>
            </w:r>
            <w:r>
              <w:rPr>
                <w:rFonts w:eastAsia="Times New Roman" w:cs="Cambria" w:ascii="Cambria" w:hAnsi="Cambria"/>
                <w:lang w:eastAsia="ru-RU"/>
              </w:rPr>
              <w:t>I и II спряжения в настоящем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лицо, число и спряжение глаголов в настоящем времени по личным окончаниям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анализировать информацию, представленную в таблице, планировать деятельность в соответствии с поставленной задачей, проводить взаимооценку и взаимо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находить нужную информацию, составлять сообщ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и II спряжение глаголов будущего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 спряжение. Личные окончания глаголов I и II спряжения в буду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пределять лицо, число и спряжение глаголов в будущем времени по личным окончаниям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анализировать и использовать информацию, представленную в таблице, находить  и уточнять информацию в учебнике, адекватно оценивать  поведение окружающих в разных формах работ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для решения поставленных задач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познавательную активность при изучении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распознавать спряжения ,лица,  числа глагола по личным оконч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 образовывать от глаголов неопределённой формы глаголов настоящего и будущего времени в заданном лице и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выки</w:t>
            </w:r>
            <w:r>
              <w:rPr>
                <w:rFonts w:cs="Times New Roman" w:ascii="Times New Roman" w:hAnsi="Times New Roman"/>
                <w:lang w:eastAsia="ru-RU"/>
              </w:rPr>
              <w:t>. Научатся  анализировать ошибки, допущенные в сочинени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капливать опыт в переносе слов с мягким разделительным зна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строить понятные для партнёра высказывания; принимать участие в работе парам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являют интерес к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безударных личных окончаний  глаголов в настоящем и будущем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распознавать спряжения ,лица,  числа глагола по личным оконча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 образовывать от глаголов неопределённой формы глаголов настоящего и будущего времени в заданном лице и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выки</w:t>
            </w:r>
            <w:r>
              <w:rPr>
                <w:rFonts w:cs="Times New Roman" w:ascii="Times New Roman" w:hAnsi="Times New Roman"/>
                <w:lang w:eastAsia="ru-RU"/>
              </w:rPr>
              <w:t>. Научатся  анализировать ошибки, допущенные в сочинени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капливать опыт в переносе слов с мягким разделительным зна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строить понятные для партнёра высказывания; принимать участие в работе парам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являют интерес к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безударных личных окончаний  глаголов в настоящем и будущем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личные окончания глаголов </w:t>
            </w:r>
            <w:r>
              <w:rPr>
                <w:rFonts w:eastAsia="Times New Roman" w:cs="Cambria" w:ascii="Cambria" w:hAnsi="Cambria"/>
                <w:lang w:eastAsia="ru-RU"/>
              </w:rPr>
              <w:t>I и II спряжения в настоящем и буду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определять </w:t>
            </w:r>
            <w:r>
              <w:rPr>
                <w:rFonts w:eastAsia="Times New Roman" w:cs="Cambria" w:ascii="Cambria" w:hAnsi="Cambria"/>
                <w:lang w:eastAsia="ru-RU"/>
              </w:rPr>
              <w:t>спряжение гла</w:t>
              <w:softHyphen/>
              <w:t xml:space="preserve">голов по неопределённой форме, </w:t>
            </w:r>
            <w:r>
              <w:rPr>
                <w:rFonts w:cs="Cambria" w:ascii="Cambria" w:hAnsi="Cambria"/>
              </w:rPr>
              <w:t>определять лицо, число и спряжение глаголов, составлять алгоритм определения спряжения глаголов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достаточность или недостаточность, находить выход из возникшего затруднения, определять последовательность действий при работе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ъективно оценивать  и стремиться реализовывать свои потенциальные возможности, осуществлять творческий подход к изучению предм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безударных личных окончаний  глаголов в настоящем и будущем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глаголы – исключ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пределять лицо, число и спряжение глаголов, использовать алгоритм определения спряжения глаголов с безударными окончаниями по неопределённой форм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полнять действия по алгоритму, оценивать результат решения орфографической задачи, проводить самооценку и самопроверку выполненных заданий, выделять и формулировать то, что усвоено, и то, что нужно усвои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возвратных глаго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е: возврат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вать вопрос к возвратным глаголам, правильно их записывать, спрягать возвратные глаголы, грамотно записывать текст по памяти, проверять написанно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 по указанной теме, планировать деятельность в соответствии с поставленной задачей, делать выводы на основе наблюдения и сравнения, проводить самооценку и взаимооценку выполненных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важн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авописание возвратных глаголо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е: возврат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адавать вопрос к возвратным глаголам, правильно их записывать, спрягать возвратные глаголы, грамотно записывать текст по памяти, проверять написанно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существлять деятельность в соответствии с планом, соотносить сделанный вывод с образцом, вносить изменения в текст после сравнения с образцом, оценивать достаточность или недостаточность знаний, проводить самооценку и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cs="Cambria" w:ascii="Cambria" w:hAnsi="Cambria"/>
              </w:rPr>
              <w:t>Правописание – тся и –ться в возвратных глагола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е: возврат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ыбирать форму работы в соответствии с задачей, проводить самопроверку и взаимопроверку по выдел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емиться к самовыражению  через материал учебного предмета, проявлять творческие способности при составлении текс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cs="Cambria" w:ascii="Cambria" w:hAnsi="Cambria"/>
              </w:rPr>
              <w:t>Правописание – тся и – ться в возвратных глаголах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е: возврат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ыбирать форму работы в соответствии с задачей, проводить самопроверку и взаимопроверку по выдел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емиться к самовыражению  через материал учебного предмета, проявлять творческие способности при составлении текс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. Составление рассказа по серии карти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К. Лики святых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на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определять темы каждого рисунка, главной мысли, подбирать заголо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мения. </w:t>
            </w:r>
            <w:r>
              <w:rPr>
                <w:rFonts w:cs="Times New Roman" w:ascii="Times New Roman" w:hAnsi="Times New Roman"/>
                <w:lang w:eastAsia="ru-RU"/>
              </w:rPr>
              <w:t>Научатся подробно пересказывать текст в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выки</w:t>
            </w:r>
            <w:r>
              <w:rPr>
                <w:rFonts w:cs="Times New Roman" w:ascii="Times New Roman" w:hAnsi="Times New Roman"/>
                <w:lang w:eastAsia="ru-RU"/>
              </w:rPr>
              <w:t>. Распознавать в словах изученн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Р. - </w:t>
            </w:r>
            <w:r>
              <w:rPr>
                <w:rFonts w:cs="Times New Roman" w:ascii="Times New Roman" w:hAnsi="Times New Roman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П. -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ознанно и произвольно строить  сообщения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К. - </w:t>
            </w:r>
            <w:r>
              <w:rPr>
                <w:rFonts w:cs="Times New Roman" w:ascii="Times New Roman" w:hAnsi="Times New Roman"/>
                <w:lang w:eastAsia="ru-RU"/>
              </w:rPr>
              <w:t>строить понятные для партнёра высказывания ; принимать участие в работе парам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яют целостный , социально ориент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гляд на мир в единстве и разнообразии природы, народов, культур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глаголов в прошедшем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глаголов прошедше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изменять глаголы прошедшего времени по родам и числам, образовывать формы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анализировать информацию, представленную в табличной форме, проводить самопроверку на основе сравнения с образцом, устанавливать причинно – следственные связи, действовать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авописание глаголов в прошедшем време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. 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глаголов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изменять глаголы прошедшего времени по родам и числам, образовывать формы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анализировать информацию, представленную в табличной форме, проводить самопроверку на основе сравнения с образцом, устанавливать причинно – следственные связи, действовать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интерес к изучаемому предмету, выявлять причины успешности / неуспешности учебно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авописание родовых окончаний глаголов прошедшем времен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глаголов прошедше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изменять глаголы прошедшего времени по родам и числам, образовывать формы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формулировать и аргументировать собственное замечание, адекватно реагировать на замечания одноклассников, принимать решение на основе сравнения разных точек зрения, рационально использовать самостоятель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иентироваться в системе моральных норм и ценностей, оценивать поступки люде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равописание родовых окончаний глаголов прошедшем времени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. Изученн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ризнаки глаголов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изменять глаголы прошедшего времени по родам и числам, образовывать формы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формулировать и аргументировать собственное замечание, адекватно реагировать на замечания одноклассников, принимать решение на основе сравнения разных точек зрения, рационально использовать самостоятельн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иентироваться в системе моральных норм и ценностей, оценивать поступки люде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нового материал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ризнаки глаголов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отбирать содержание в соответствии с темой и главной мыслью текста , грамотно записывать и проверять текст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рименять и алгоритм и правила  для решения орфографической задачи, находить информацию в тексте для ответа на вопрос,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перерабатывать и представлять информацию, проявлять активность во взаимодействии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уважение к обычаям разных народов, осознавать значение спорта в жизни людей и страны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бобщение сведений о глаголе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, как изменяются глаг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определять время, лицо, число, спряжение глаголов, образовывать разные формы глаголов от Н.ф., подбирать синонимы к заданным глаголам, определять тему, главную мысль текста, подбирать заголовок текста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проводить самооценку и взаимооценку, находить и исправлять ошибки, применять изученные правила, алгоритмы при выполнении заданий,  доказывать правильность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ести диалог для решения поставленных задач, высказывать свою точку зрения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имать и ценить красоту окружающего мира, бережно относиться к миру людей и миру природы, осознавать ценность каждого дня жизн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онтрольный диктант по теме «Глагол». Сове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знаний, умений, навыков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 xml:space="preserve">Знания. </w:t>
            </w:r>
            <w:r>
              <w:rPr>
                <w:rFonts w:cs="Cambria" w:ascii="Cambria" w:hAnsi="Cambria"/>
                <w:lang w:eastAsia="ru-RU"/>
              </w:rPr>
              <w:t>Научатся писать под диктовку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lang w:eastAsia="ru-RU"/>
              </w:rPr>
            </w:pPr>
            <w:r>
              <w:rPr>
                <w:rFonts w:cs="Cambria" w:ascii="Cambria" w:hAnsi="Cambria"/>
                <w:bCs/>
                <w:lang w:eastAsia="ru-RU"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находить и исправлять ошибк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Р. - </w:t>
            </w:r>
            <w:r>
              <w:rPr>
                <w:rFonts w:cs="Cambria" w:ascii="Cambria" w:hAnsi="Cambria"/>
                <w:lang w:eastAsia="ru-RU"/>
              </w:rPr>
              <w:t>предвосхищать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П. - </w:t>
            </w:r>
            <w:r>
              <w:rPr>
                <w:rFonts w:cs="Cambria" w:ascii="Cambria" w:hAnsi="Cambria"/>
                <w:lang w:eastAsia="ru-RU"/>
              </w:rPr>
              <w:t>решать орфографические задачи в соответствии с темой уро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iCs/>
                <w:lang w:eastAsia="ru-RU"/>
              </w:rPr>
              <w:t xml:space="preserve">К. - </w:t>
            </w:r>
            <w:r>
              <w:rPr>
                <w:rFonts w:cs="Cambria" w:ascii="Cambria" w:hAnsi="Cambria"/>
                <w:lang w:eastAsia="ru-RU"/>
              </w:rPr>
              <w:t>определять общую цель и пути ее достижения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амоопределение: принятие образа «хорошего ученика»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Работа над ошибками. Обобщение о теме «Глагол»</w:t>
            </w:r>
          </w:p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по русскому язы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применять полученные знания при выполнении нестандартных заданий, контролировать и оценивать свою работу, ее результат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ценивать результат решения орфографической задачи, проводить самопроверку  и проверку выполненных заданий, выделять и формулировать то, что усвоено и то, что нужно усвои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заимоконтроль и взаимопомощь в ходе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изучения русского языка.</w:t>
            </w:r>
          </w:p>
        </w:tc>
      </w:tr>
      <w:tr>
        <w:trPr>
          <w:trHeight w:val="2549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Cambria" w:cs="Cambria" w:ascii="Cambria" w:hAnsi="Cambria"/>
                <w:bCs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lang w:eastAsia="ru-RU"/>
              </w:rPr>
              <w:t>Обобщение о теме «Глагол»</w:t>
            </w:r>
          </w:p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eastAsia="Times New Roman" w:cs="Cambria" w:ascii="Cambria" w:hAnsi="Cambria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нать  и обобщать знания по русскому язы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применять полученные знания при выполнении нестандартных заданий, контролировать и оценивать свою работу, ее результат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 учебную задач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оценивать результат решения орфографической задачи, проводить самопроверку  и проверку выполненных заданий, выделять и формулировать то, что усвоено и то, что нужно усвои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взаимоконтроль и взаимопомощь в ходе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значимость изучения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ение (9ч)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Язык и реч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 речь, устная, письменная, внутренняя, монологическая, диа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различать монологическую и диалогическую речь, строить обращение с использованием слов речевого этикета, составлять текст по выбранной пословице, по рисунку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принимать учебную задачу, оценивать  правильность напис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 планировать деятельность, прогнозировать результат, находить источники информации, способы отбора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лушивать и оценивать  мнение одноклассников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ознавать личную ответственность за своё поведение и результаты своей деятельности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кс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ru-RU"/>
              </w:rPr>
            </w:pPr>
            <w:r>
              <w:rPr>
                <w:rFonts w:cs="Cambria" w:ascii="Cambria" w:hAnsi="Cambria"/>
              </w:rPr>
              <w:t>Знать признаки текс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меть сравнивать 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разные типы текстов,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сопоставл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тексты разного стиля, определять тему, главную мысль текста, 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>сочинять</w:t>
            </w:r>
            <w:r>
              <w:rPr>
                <w:rFonts w:eastAsia="Times New Roman" w:cs="Cambria" w:ascii="Cambria" w:hAnsi="Cambria"/>
                <w:lang w:eastAsia="ru-RU"/>
              </w:rPr>
              <w:t xml:space="preserve"> текст по данному началу.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принимать учебную задачу, оценивать  правильность напис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 планировать деятельность, прогнозировать результат, находить источники информации, способы отбора нужной информации, проводить взаимопроверку и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строить речевое монологическое высказывание, обосновывать свое мнение, высказывать своё мнение, выслушивать критику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хранять доброжелательное уважительное отношение к собеседнику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ложение и словосочета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 предложения, словосоче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составлять предложение, словосочетание, различать главные и второстепенные члены предложения, разбирать предложение по членам, называть предложения с однородными членами, расставлять знаки препинания в предложениях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определять достаточность или недостаточность знаний, находить выход из возникшего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ъективно оценивать  и стремиться реализовывать  свои потенциальные возможности, осуществлять творческий подход к изучению предмета, понимать и ценить красоту окружающего мир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</w:rPr>
              <w:t>166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ексическое значение слов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120" w:hanging="0"/>
              <w:outlineLvl w:val="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понятия: синонимы, антонимы, омонимы, фразеологиз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личать слова однозначные и многозначные, составлять диалог воображаемых героев, составлять текст по картине, записывать текст, проверять написанно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искать источники дополнительной информации, выполнять действия, пользуясь алгоритмом, делать выводы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ознавать важность словарного запаса, умения употреблять  речевые обороты в зависимости от ситуации общения, следить за письменной и устной речью, использованием слов речевого этикет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 слов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нать понятия:</w:t>
            </w:r>
            <w:r>
              <w:rPr>
                <w:rFonts w:eastAsia="Times New Roman" w:cs="Cambria" w:ascii="Cambria" w:hAnsi="Cambria"/>
                <w:iCs/>
                <w:lang w:eastAsia="ru-RU"/>
              </w:rPr>
              <w:t xml:space="preserve"> корень, приставка, суффикс, окончание, основа, однокоренные сло</w:t>
              <w:softHyphen/>
              <w:t>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разбирать слова по  составу, называть признаки однокоренных слов, различать правописание предлогов и приставок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адекватно оценивать результаты своей деятельности, принимать решения на основе сравнения разных точек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являть интерес к изучаемому предмету, стремиться к проявлению познавательных способностей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120" w:hanging="0"/>
              <w:outlineLvl w:val="2"/>
              <w:rPr>
                <w:rFonts w:ascii="Cambria" w:hAnsi="Cambria" w:eastAsia="Times New Roman" w:cs="Cambria"/>
                <w:bCs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Знать правила на </w:t>
            </w:r>
            <w:r>
              <w:rPr>
                <w:rFonts w:eastAsia="Times New Roman" w:cs="Cambria" w:ascii="Cambria" w:hAnsi="Cambria"/>
                <w:bCs/>
                <w:lang w:eastAsia="ru-RU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находить в словах  изученные орфограммы, объяснять способы проверки слов с изученными орфограммами, составлять текст на предложенную тему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использовать знания из разных областей для решения проблемы, искать источники дополнительной информации, выполнять действия, пользуясь алгоритмом, делать выводы на основе наблюдения и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Нести ответственность за собственные поступки и решения, адекватно оценивать свои действия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асти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части речи и их признак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меть называть грамматические и отличительные признаки частей речи, находить их в тексте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. – выбирать действия в соответствии с поставленной задачей, выполнять учебные действия в громкоречевой форме, отбирать информацию для составления сообщения, обобщать и представлять информацию по готовому плануц, классифицировать признаки по выделенным признакам, вносить коррективы в действие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грамотно вступать в диалог и вести его, формулировать и аргументировать собственное мнение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тремиться к самостоятельности в овладении знаний, осуществлять творческий подход к изучению русского языка.</w:t>
            </w:r>
          </w:p>
        </w:tc>
      </w:tr>
      <w:tr>
        <w:trPr>
          <w:trHeight w:val="306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вуки и букв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ение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ть звуки и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Уметь называть различия звуков и букв, различать звуки согласные и гласные, согласные по твёрдости/мягкости, по глухости/звонкости, составлять план текста, пересказать текст по плану и рисункам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 –понимать и сохранять в памяти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. – составлять и редактировать текст, оцениваьть результаты своей и чужой деятельности в коррек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. – аргументировать своё мнение, выслушивать друг друга.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роявлять любознательность, заинтересованность в изучении окружающего мира, осознавать значимость результатов обучения за учебный год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7.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24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Style71"/>
        <w:widowControl/>
        <w:ind w:firstLine="709"/>
        <w:rPr/>
      </w:pPr>
      <w:r>
        <w:rPr>
          <w:rStyle w:val="FontStyle23"/>
          <w:b w:val="false"/>
          <w:sz w:val="24"/>
          <w:szCs w:val="24"/>
        </w:rPr>
        <w:t>Предметные результаты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766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835" w:leader="none"/>
        </w:tabs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81"/>
        <w:widowControl/>
        <w:numPr>
          <w:ilvl w:val="0"/>
          <w:numId w:val="2"/>
        </w:numPr>
        <w:spacing w:lineRule="auto" w:line="240"/>
        <w:ind w:left="1126" w:hanging="360"/>
        <w:rPr/>
      </w:pPr>
      <w:r>
        <w:rPr>
          <w:rStyle w:val="FontStyle24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4"/>
          <w:sz w:val="24"/>
          <w:szCs w:val="24"/>
        </w:rPr>
        <w:t>Личностные результаты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</w:t>
        <w:br/>
        <w:t>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941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71"/>
        <w:widowControl/>
        <w:ind w:firstLine="709"/>
        <w:rPr/>
      </w:pPr>
      <w:r>
        <w:rPr>
          <w:rStyle w:val="FontStyle23"/>
          <w:b w:val="false"/>
          <w:sz w:val="24"/>
          <w:szCs w:val="24"/>
        </w:rPr>
        <w:t>Метапредметные результаты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</w:t>
        <w:br/>
        <w:t>определять наиболее эффективные способы достижения результата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73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58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869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869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31"/>
        <w:widowControl/>
        <w:tabs>
          <w:tab w:val="clear" w:pos="708"/>
          <w:tab w:val="left" w:pos="869" w:leader="none"/>
        </w:tabs>
        <w:spacing w:lineRule="auto" w:line="240"/>
        <w:ind w:left="720" w:hanging="0"/>
        <w:rPr>
          <w:rStyle w:val="FontStyle2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mbria" w:ascii="Cambria" w:hAnsi="Cambria"/>
          <w:b/>
          <w:sz w:val="24"/>
          <w:szCs w:val="24"/>
        </w:rPr>
        <w:t>8</w:t>
      </w:r>
      <w:r>
        <w:rPr/>
        <w:t>. Материально-техническое обеспечение образовательной 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  <w:gridCol w:w="2835"/>
        <w:gridCol w:w="32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Материалы УМ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«Школа Росси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итература для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Интернет, медиа-ресур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борник рабочих программ. Школа России. 1-4 класс.- М.: Просвещение, 2014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.П. Канакина, В.Г. Горецкий Программа «Русский язык» .   М. «Просвещение»,  2014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</w:rPr>
              <w:t>В.П. Канакина, В.Г. Горецкий «Русский язык»  4 класс, учебник в 2-х частях.  М., «Просвещение», 2014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анакина В.П., Горецкий В.Г. Русский язык. Рабочая тетрадь. 4 класс. Москва, «Просвещение», 2013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анакина В.П., Горецкий В.Г. Русский язык. Методическое пособие. Москва, «Просвещение», 2012г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Канакина В. П., Горецкий В. Г. Методическое пособие к комплекту «Русский язык: 4 класс». М.: Просвещение, 2011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анакина В.П., Щеголёва Г.С. русский язык. Сборник диктантов и самостоятельных работ 1-4 классы. 2012</w:t>
            </w:r>
          </w:p>
          <w:p>
            <w:pPr>
              <w:pStyle w:val="ListParagraph"/>
              <w:ind w:left="34" w:hanging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Контрольно-измерительные материалы. Русский язык: 4 класс/Сост. В.В.Никмифорова. М.: ВАКО, 2012.</w:t>
            </w:r>
          </w:p>
          <w:p>
            <w:pPr>
              <w:pStyle w:val="Normal"/>
              <w:spacing w:before="0" w:after="200"/>
              <w:ind w:left="34" w:hanging="34"/>
              <w:contextualSpacing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1"/>
              <w:numPr>
                <w:ilvl w:val="0"/>
                <w:numId w:val="5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333333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  <w:lang w:val="ru-RU" w:eastAsia="en-US"/>
              </w:rPr>
              <w:t>Репродукции картин в соответствии с тематикой и видами работы, указанными в программе и методических пособиях по русскому языку.)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333333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szCs w:val="22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color w:val="333333"/>
              </w:rPr>
              <w:t>Ситникова Т.Н., Яценко И.Ф. Поурочные разработки по русскому языку к УМК В.П. Канакиной, В.Г. Горецкого. 4 класс. М.:ВАКО, 2012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.Л. Андрюхова. Дидактический материал по развитию речи в начальной школе. Ростов-на-Дону «Феникс»,  2011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.А. Бакулина Комплексное интеллектуальное развитие младших школьников на уроках русского языка. 4 класс. Киров,  2012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</w:rPr>
              <w:t>Библиотечка «Первого сентября»: Н.В.Кузнецова. Работа с синонимами и антонимами на уроках русского языка в начальной школе. М., «Чистые пруды», 2012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Ю.И. Майка. Безударные гласные.        М., «Чистые пруды», 2012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</w:rPr>
              <w:t>В.И. Воробьёва Сочинение по картинам в начальных классах. М., «Астрель» , 2010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В. Загребельная . Обучение написанию сочинений в начальной школе.  М., «Аркети» , 2011</w:t>
            </w:r>
          </w:p>
          <w:p>
            <w:pPr>
              <w:pStyle w:val="ListParagraph"/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Тесты. Начальная школа. 4 класс. Учебно-методическое пособие.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33"/>
              </w:rPr>
              <w:t>Москва, «Дрофа», 2012 г.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.А. Есенина. Как научить вашего ребёнка писать сочинения. 4 класс. М., «Грамотей», 2011</w:t>
            </w:r>
          </w:p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Контрольно-измерительные материалы. Русский язык: 4 класс/Сост. В.В.Никифорова. М.: ВАКО, 2012.</w:t>
            </w:r>
          </w:p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.В. Мукашева. Готовимся к олимпиаде по русскому языку. Волгоград, «Экстремум», 2010</w:t>
            </w:r>
          </w:p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Л.И.Тикунова. Русский язык. Теория в таблицах. Практика. 4 класс в 2-х частях. М., «РОСТ книга», 2012</w:t>
            </w:r>
          </w:p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</w:rPr>
              <w:t>Т.Л. Фёдорова. Правила и упражнения по русскому языку 1-4 классы. М., «ЛадКом»,  2013</w:t>
            </w:r>
          </w:p>
          <w:p>
            <w:pPr>
              <w:pStyle w:val="ListParagraph"/>
              <w:ind w:left="34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Т.В. Шклярова. Русский язык. Сборник упражнений. 4 класс.  М., «Грамотей» , 2012</w:t>
            </w:r>
          </w:p>
          <w:p>
            <w:pPr>
              <w:pStyle w:val="ListParagraph"/>
              <w:ind w:left="34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ListParagraph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-108" w:hanging="0"/>
              <w:jc w:val="left"/>
              <w:rPr>
                <w:rStyle w:val="InternetLink"/>
                <w:color w:val="333333"/>
              </w:rPr>
            </w:pPr>
            <w:hyperlink r:id="rId3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planetaznaniy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astrel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Style w:val="InternetLink"/>
                <w:color w:val="333333"/>
              </w:rPr>
            </w:pPr>
            <w:hyperlink r:id="rId4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nachalka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com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Style w:val="InternetLink"/>
                <w:color w:val="333333"/>
              </w:rPr>
            </w:pPr>
            <w:hyperlink r:id="rId5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school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edu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6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4</w:t>
              </w:r>
              <w:r>
                <w:rPr>
                  <w:rStyle w:val="InternetLink"/>
                  <w:color w:val="333333"/>
                  <w:lang w:val="en-US"/>
                </w:rPr>
                <w:t>stupeni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7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zavuch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info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8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openclass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9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festival</w:t>
              </w:r>
              <w:r>
                <w:rPr>
                  <w:rStyle w:val="InternetLink"/>
                  <w:color w:val="333333"/>
                </w:rPr>
                <w:t>.1</w:t>
              </w:r>
              <w:r>
                <w:rPr>
                  <w:rStyle w:val="InternetLink"/>
                  <w:color w:val="333333"/>
                  <w:lang w:val="en-US"/>
                </w:rPr>
                <w:t>september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10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uroki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net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11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metodkabinet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e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/>
              <w:ind w:left="34" w:hanging="0"/>
              <w:jc w:val="left"/>
              <w:rPr>
                <w:rFonts w:ascii="Times New Roman" w:hAnsi="Times New Roman" w:cs="Times New Roman"/>
                <w:color w:val="333333"/>
              </w:rPr>
            </w:pPr>
            <w:hyperlink r:id="rId12">
              <w:r>
                <w:rPr>
                  <w:rStyle w:val="InternetLink"/>
                  <w:color w:val="333333"/>
                  <w:lang w:val="en-US"/>
                </w:rPr>
                <w:t>www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planetashkol</w:t>
              </w:r>
              <w:r>
                <w:rPr>
                  <w:rStyle w:val="InternetLink"/>
                  <w:color w:val="333333"/>
                </w:rPr>
                <w:t>.</w:t>
              </w:r>
              <w:r>
                <w:rPr>
                  <w:rStyle w:val="InternetLink"/>
                  <w:color w:val="333333"/>
                  <w:lang w:val="en-US"/>
                </w:rPr>
                <w:t>ru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4" w:hanging="0"/>
              <w:jc w:val="left"/>
              <w:rPr/>
            </w:pPr>
            <w:r>
              <w:rPr>
                <w:rFonts w:eastAsia="FreeSetC-Italic;Yu Gothic" w:cs="FreeSetC-Italic;Yu Gothic" w:ascii="FreeSetC-Italic;Yu Gothic" w:hAnsi="FreeSetC-Italic;Yu Gothic"/>
                <w:i/>
                <w:iCs/>
                <w:color w:val="333333"/>
              </w:rPr>
              <w:t>КоллекцияФедеральногоцентраинформационно</w:t>
            </w:r>
            <w:r>
              <w:rPr>
                <w:rFonts w:eastAsia="FreeSetC-Italic;Yu Gothic" w:cs="FreeSetC-Italic;Yu Gothic" w:ascii="FreeSetC-Italic;Yu Gothic" w:hAnsi="FreeSetC-Italic;Yu Gothic"/>
                <w:i/>
                <w:iCs/>
                <w:color w:val="333333"/>
              </w:rPr>
              <w:t>-</w:t>
            </w:r>
          </w:p>
          <w:p>
            <w:pPr>
              <w:pStyle w:val="Normal"/>
              <w:autoSpaceDE w:val="false"/>
              <w:ind w:left="34" w:hanging="0"/>
              <w:rPr>
                <w:rFonts w:ascii="FreeSetC-Italic;Yu Gothic" w:hAnsi="FreeSetC-Italic;Yu Gothic" w:eastAsia="FreeSetC-Italic;Yu Gothic" w:cs="FreeSetC-Italic;Yu Gothic"/>
                <w:i/>
                <w:i/>
                <w:iCs/>
                <w:color w:val="333333"/>
              </w:rPr>
            </w:pPr>
            <w:r>
              <w:rPr>
                <w:rFonts w:eastAsia="FreeSetC-Italic;Yu Gothic" w:cs="FreeSetC-Italic;Yu Gothic" w:ascii="FreeSetC-Italic;Yu Gothic" w:hAnsi="FreeSetC-Italic;Yu Gothic"/>
                <w:i/>
                <w:iCs/>
                <w:color w:val="333333"/>
              </w:rPr>
              <w:t>образовательныхресурсов</w:t>
            </w:r>
          </w:p>
          <w:p>
            <w:pPr>
              <w:pStyle w:val="Normal"/>
              <w:ind w:left="34" w:hanging="0"/>
              <w:jc w:val="both"/>
              <w:rPr>
                <w:rFonts w:eastAsia="FreeSetC;Yu Gothic" w:cs="FreeSetC;Yu Gothic"/>
                <w:color w:val="333333"/>
              </w:rPr>
            </w:pPr>
            <w:hyperlink r:id="rId13">
              <w:r>
                <w:rPr>
                  <w:rStyle w:val="InternetLink"/>
                  <w:rFonts w:eastAsia="FreeSetC;Yu Gothic" w:cs="FreeSetC;Yu Gothic" w:ascii="FreeSetC;Yu Gothic" w:hAnsi="FreeSetC;Yu Gothic"/>
                  <w:color w:val="333333"/>
                </w:rPr>
                <w:t>http://fcior.edu.ru/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4" w:hanging="0"/>
              <w:jc w:val="left"/>
              <w:rPr>
                <w:rFonts w:ascii="FreeSetC-Italic;Yu Gothic" w:hAnsi="FreeSetC-Italic;Yu Gothic" w:eastAsia="FreeSetC-Italic;Yu Gothic" w:cs="FreeSetC-Italic;Yu Gothic"/>
                <w:i/>
                <w:i/>
                <w:iCs/>
                <w:color w:val="333333"/>
              </w:rPr>
            </w:pPr>
            <w:r>
              <w:rPr>
                <w:rFonts w:eastAsia="FreeSetC-Italic;Yu Gothic" w:cs="FreeSetC-Italic;Yu Gothic" w:ascii="FreeSetC-Italic;Yu Gothic" w:hAnsi="FreeSetC-Italic;Yu Gothic"/>
                <w:i/>
                <w:iCs/>
                <w:color w:val="333333"/>
              </w:rPr>
              <w:t>Единаяколлекцияцифровыхобразовательныхресурсов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" w:hanging="0"/>
              <w:jc w:val="both"/>
              <w:rPr>
                <w:rFonts w:eastAsia="FreeSetC;Yu Gothic" w:cs="FreeSetC;Yu Gothic"/>
                <w:color w:val="333333"/>
              </w:rPr>
            </w:pPr>
            <w:hyperlink r:id="rId14">
              <w:r>
                <w:rPr>
                  <w:rStyle w:val="InternetLink"/>
                  <w:rFonts w:eastAsia="FreeSetC;Yu Gothic" w:cs="FreeSetC;Yu Gothic" w:ascii="FreeSetC;Yu Gothic" w:hAnsi="FreeSetC;Yu Gothic"/>
                  <w:color w:val="333333"/>
                </w:rPr>
                <w:t>http://school-collection.edu.ru</w:t>
              </w:r>
            </w:hyperlink>
          </w:p>
          <w:p>
            <w:pPr>
              <w:pStyle w:val="Normal"/>
              <w:ind w:left="34" w:hanging="0"/>
              <w:jc w:val="both"/>
              <w:rPr>
                <w:rFonts w:eastAsia="FreeSetC;Yu Gothic" w:cs="FreeSetC;Yu Gothic"/>
                <w:color w:val="333333"/>
              </w:rPr>
            </w:pPr>
            <w:hyperlink r:id="rId15">
              <w:r>
                <w:rPr>
                  <w:rStyle w:val="InternetLink"/>
                  <w:rFonts w:eastAsia="FreeSetC;Yu Gothic" w:cs="FreeSetC;Yu Gothic" w:ascii="FreeSetC;Yu Gothic" w:hAnsi="FreeSetC;Yu Gothic"/>
                  <w:color w:val="333333"/>
                </w:rPr>
                <w:t>http://www.it-n.ru/</w:t>
              </w:r>
            </w:hyperlink>
          </w:p>
          <w:p>
            <w:pPr>
              <w:pStyle w:val="Normal"/>
              <w:ind w:left="34" w:hanging="0"/>
              <w:jc w:val="both"/>
              <w:rPr>
                <w:rFonts w:eastAsia="FreeSetC;Yu Gothic" w:cs="FreeSetC;Yu Gothic"/>
                <w:color w:val="333333"/>
              </w:rPr>
            </w:pPr>
            <w:hyperlink r:id="rId16">
              <w:r>
                <w:rPr>
                  <w:rStyle w:val="InternetLink"/>
                  <w:rFonts w:eastAsia="FreeSetC;Yu Gothic" w:cs="FreeSetC;Yu Gothic" w:ascii="FreeSetC;Yu Gothic" w:hAnsi="FreeSetC;Yu Gothic"/>
                  <w:color w:val="333333"/>
                </w:rPr>
                <w:t>http://pedsovet.org/</w:t>
              </w:r>
            </w:hyperlink>
          </w:p>
          <w:p>
            <w:pPr>
              <w:pStyle w:val="ListParagraph"/>
              <w:ind w:left="34" w:hanging="0"/>
              <w:jc w:val="both"/>
              <w:rPr>
                <w:rFonts w:eastAsia="FreeSetC;Yu Gothic" w:cs="FreeSetC;Yu Gothic"/>
                <w:color w:val="333333"/>
              </w:rPr>
            </w:pPr>
            <w:r>
              <w:rPr>
                <w:rFonts w:eastAsia="FreeSetC;Yu Gothic" w:cs="FreeSetC;Yu Gothic"/>
                <w:color w:val="33333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eeSetC-Italic">
    <w:altName w:val="Yu Gothic"/>
    <w:charset w:val="80"/>
    <w:family w:val="auto"/>
    <w:pitch w:val="default"/>
  </w:font>
  <w:font w:name="FreeSetC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Times New Roman"/>
    </w:rPr>
  </w:style>
  <w:style w:type="paragraph" w:styleId="1">
    <w:name w:val="Обычный1"/>
    <w:basedOn w:val="Normal"/>
    <w:qFormat/>
    <w:pPr>
      <w:widowControl w:val="false"/>
    </w:pPr>
    <w:rPr>
      <w:rFonts w:eastAsia="Times New Roman" w:cs="Arial"/>
      <w:szCs w:val="20"/>
      <w:lang w:val="en-US" w:eastAsia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etaznaniy.astrel.ru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4stupeni.ru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metodkabinet.eu/" TargetMode="External"/><Relationship Id="rId12" Type="http://schemas.openxmlformats.org/officeDocument/2006/relationships/hyperlink" Target="http://www.planetashkol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it-n.ru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SHKOLA</cp:lastModifiedBy>
  <dcterms:modified xsi:type="dcterms:W3CDTF">2022-12-28T03:01:00Z</dcterms:modified>
  <cp:revision>84</cp:revision>
  <dc:subject/>
  <dc:title/>
</cp:coreProperties>
</file>